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Tr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Battle Trip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program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Battle Trip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Battle Trip for Multinode Play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Up Days Explanation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tle Trip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Battle Trip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Battle Trip on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EXE    -   The main battle tri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battle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  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user exits norm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BATTLE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8:   Number of Games per day </w:t>
      </w:r>
    </w:p>
    <w:p>
      <w:pPr>
        <w:pStyle w:val="PreformattedText"/>
        <w:bidi w:val="0"/>
        <w:jc w:val="left"/>
        <w:rPr/>
      </w:pPr>
      <w:r>
        <w:rPr/>
        <w:t>*    Line 9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0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Write log file (YES or NO)</w:t>
      </w:r>
    </w:p>
    <w:p>
      <w:pPr>
        <w:pStyle w:val="PreformattedText"/>
        <w:bidi w:val="0"/>
        <w:jc w:val="left"/>
        <w:rPr/>
      </w:pPr>
      <w:r>
        <w:rPr/>
        <w:t>*    Line 12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:  Name you want the computer opponent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           &lt;== Write a log file (BATTLE.node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Name                 &lt;== Name as you want it to appe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BT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Battle Trip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Battle Trip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BATTLE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BATTLE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BT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A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LE BATTLE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BATTLE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based on the card game Mille Borne.  When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you 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Battle Trip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lay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card - To play a card from your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iscard - To discard a card from your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oup Fourre - To play a safety on a hazard on your battle 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different types of cards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zards - Out of gas, Flat Tire, Accident, Speed Limit,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ies - Gasoline, Spare Tire, Repairs, End of Limit,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ies - Extra Tank, Puncture Proof, Driving Ace, Right of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- 200, 100 75, 50, 25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is laid ou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Pile : This is where you play hazards (except for speed limit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computers pile, and remedies on your pile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 a distance card, you must have a roll card on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battle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Pile  : This is where you play speed limits (on th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le), and end of limits (on your p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y      : This is where you play any safety cards you have. 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lay a safety card, the computer cannot 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iated hazard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Pile-You cannot see these stacks, but you do see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ance you have travelled under Total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the game is to "travel" 1000 miles before the computer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miles, you must have a Roll card on the top of your battle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peed limit on your speed pile, you cannot trave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than 50 miles in a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ach turn, you will draw a card from the pile, and the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)lay, D)iscard, or C)oup Fourre a card.  To start, you need to 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card, then you can play distance cards as long as you have a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on top of your battle p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layed all your games for the day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view the high scores.  Then you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ame, you are sc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 Played    :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ies Played : 100 for each safety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 Fourees    : 300 for each safety that was coup fou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 Completed  : 400 points for completing the 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Trip       : 300 points if no 200 mile cards wer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afeties    : 300 points if you play all 4 safe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Out        : 500 points if you complete trip and computer has 0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T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via FIDO gateway : rob.williams@f278.n105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Battle Trip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