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STA Version 1.0, 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W. Nichola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s of CANASTA may be freely distribut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ANASTA must be distributed without modificatio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ANASTA may not be distributed by any company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ails to disclose the following point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fee paid by the customer for an evalu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distribution fee, and does not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Additional payment to the Author is requir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beyond a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is not to be used as an indu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for use in catalogs or newsletters, whether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ing CANASTA.  The image should credit CAN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is a four-handed game of two opposing partnershi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dies the principles of forming card combinations as in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ing of Pinochle, partnership understanding of Bri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ption of Poker.  You and your computer partner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other computer partnership, or with a second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score 5000 or more point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s leading to Canastas, while preventing you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ing the same.  Through Draws, Melds, and Discard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ve and defensive skills are needed to out-maneu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igh resolution animated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BM or compatible, DOS 3.0+, VGA/EGA and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0K Floppy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is a four-handed game of tw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ships, combining elements of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, Bridge with the deception of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computer partner,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mputer partnership or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and computer partner. Through Dr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s, and Discards both offensive and de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skills are needed to build Canas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5000 points, while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 from doing the same. Featu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imated graphics. Requires: E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ith color, DOS 3.0+, 720K Floppy/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computer partner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other computer partnership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, Melds, and Discards bot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skills are used to build Cana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n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-handed game forming two partne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Games (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35 US plus Shipping ($3 US Orders or $5 Int'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DOS 3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/EGA an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0K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ang, CA 93463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805-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Info:    Author guarantees same day shipping.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ustomer's order, they will be 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which allows for multiple hand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