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mas Matchup - Copyright 1994 by Dan Shar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Matchup may be freely distributed, provided no money is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it and the files with it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all rights to the program, and only give permission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bove restric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software you agree to absolve me from any effects it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family, pets, neighbors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leasing this program for 3 rea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- I think it will be a bles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- It educates and witness about the true Christmas Gi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- It makes a pretty good example of, and electronic Catalo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mmercial Christian VGA Games I am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game type CHRMATCH and hit RETURN or ENTER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with a Sound Card if you have SBFMDRV.COM or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When the welcome screen comes up press any key to advance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tty straight forward, I guess no further instructions are need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included as an option in the ga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w a PLU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AGAPE ARC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pe Arcades 1-5 are 5 packages of 3 VGA Games each, they all utiliz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Sound (via SBFMDRV.COM) and run in 320x200 256 color mode for wi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They are described in more detail in the Catalog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Ma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purpose in programming them was to produce FUN and Educational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en only 1 other Commercial Christian Game, which I paid $30 f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urned out to be very difficult to play, and NOT at all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labored on the Agape Arcade games for approx 3 years, producing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I consider to be both fun and educational. The pricing of 3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4 is, I hope, reasonable compared to both other Non Christi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and most Christian Shareware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games are dedicated to my Lord Jesus Christ and to His Bod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and Family of the living God. To Him be all glory and honor, I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redit for any flaws in th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's in the matchless grace of our Eternal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n Shar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Software                413-594-7307 Voice 10Am-8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42            [o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opee, Ma 01021                413-594-7307 BBS 8Pm-10Am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and SBFMDRV.COM are tradmarks of Creative Labs in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FMDRV.COM isn't stable on some systems, if you have it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reative Lab's PLAYCMF.EXE to see if you can trus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clude that you can use it with our software,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ternatives for future releases and updates of the Agape Ar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