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graphy Ace  Version 1.8.  Copyright (c) 1991-1994 Samuel Bavli.   10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multiple copies of Geography Ace, e.g. in a schoo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registration of all copies is mandatory.  However,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s available through a Site License registration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visions described in the license agreement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screen of the Geography Ace software, a Site Licens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r institution to make copies for use of this software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computers licensed.  The site license fe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on which the software will be used.  The sit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f computers         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 5                 $12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- 10                 $60 + $11 for each computer over 5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25                 $115 + $10 for each computer over 1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- 50                 $265 + $9 for each computer over 25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- 75                 $490 + $8 for each computer over 5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 - 100                $690 + $7 for each computer over 75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and over            $865 + $6 for each computer over 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Geography Ace for a site license,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in the Geography Ace program Registration scree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by selecting from the initial menu), and state that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te license.  Please also add the following information o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mputers on which Geography A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contact person in the organization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ite license registr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muel Bav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oodmere, NY 1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also be addressed to the above address.  Alternatively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 the author on either GEnie or CompuServe. 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n CompuServe, use CompuServe Mail (User ID# 71044,2617). 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 Mail.  The author's GE Mail address is S.BAVL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Geography Ace to others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ography Ace to others, or if you upload Geography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 system (BBS) or to a commercial network,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GEOG18.ZIP rather than the individual files GE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.DOC, and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"AS IS," WITHOUT WARRANTY OF ANY KIND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, please select License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