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graphy Ace  Version 1.8.  Copyright (c) 1991-1994 Samuel Bavli.   10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PPLEMENT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Geography Ace.  Geography Ace is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in the form a geography quiz game covering both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and U.S. geography.  It is suitable for ages 11 to adul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, including instructions on installation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lect the information screen in the Geography 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Geography Ace program, at the DOS prompt, type GEO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Ace is a shareware program.  Please see the program's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ration.  Schools or others using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Ace should also read the file SITE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feature you would like to see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Ace, please include your suggestion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 and will be considered whe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program.  The current version of Geograph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many of the recent changes that have occurre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program may contact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amuel Bav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oodmere, NY 11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on CompuServe, use CompuServe Mail (User ID# 71044,26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, use GE Mail.  The author's GE Mail address is S.BAVL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running this program:  IBM or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y Ace program is contained in a single file named GEOG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1,344 bytes in size.  On CompuServe or GEnie, the program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gether with the file you are reading now (GEOG.DOC) and a thi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TELIC.DOC, in a compressed file named GEOG1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Geography Ace to others.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eography Ace to others, or if you upload Geography 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board system (BBS) or to a commercial network,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 GEOG18.ZIP rather than the individual files GEO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.DOC, and SITE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"AS IS," WITHOUT WARRANTY OF ANY KIND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, please select License from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the author of this program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chk:          A utility program to keep a record of the la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 that the computer was booted up.  On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 for file named BOOTCH31.ZIP.  On CompuServe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file named BOOTCH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SCII:        A utility program to give the ASCII co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, the extended scan code of any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character corresponding to any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GEnie, look for file named GETASC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CompuServe, look for file named GETAS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ALot:          A program which selects numbers for the NY St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.  On CompuServe or GEnie, look for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ALOT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