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Super Bowl Ed. XXIX - Copyright (c) 1994, 1995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GAMBLER'S 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is endorsed by Mike Caro, the "Mad Genius"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f you that are looking for a system that answers the "WHO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 (straight-up)?" question,  GAMBLER'S MATE software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  The system is 25-3  (89.3%) YES! it is a fact.  Various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yzed by the computer and system points are assigned.  When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totaled, the winner is the team with the most points.  When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masses 35 or more system points than its opponent, a BEST BE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BEST BET scenario is a remarkable 15-0  (100%) in ALL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wls!  For your information, Super Bowl XXIX will be played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 1995 at Joe Robbie Stadium (Miami, Flo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GAMBLER'S MATE: Super Bowl Edition does NOT use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pread, it has chosen the underdog to win the Super Bowl 6 ti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it...ALL 6 underdogs have won.  It is 6-0  (100%) w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pread underdog to WIN the Super Bowl OUT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ER MEMBERSHIPS can be purchased separately for a nominal $10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!  This will allow you to maintain licensing renew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GAMBLER'S MATE software  go commercial in the future (and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 and also GIVES YOU a 33 1/3% LIFETIME discount on all futur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Editions.  So, for $20, you buy a CHARTER MEMBERSHIP ($10) plu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wl Edition package (for $10 when using your 33 1/3 LIFETIME discou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 CHARTER MEMBER fee for next's year Super Bowl will be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is year's package to win the Super Bowl, then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 and send paymen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on, KY 41091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payments to Mark E. Savey constitutes 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friends about GAMBLER'S MATE software and RECEIVE MONEY '$$$'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r referred person pays to register...that's MY PROMISE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 GAMBLER'S MATE software  is SHAREWARE, which NEEDS YOUR SUPPOR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se winning systems)...please do the right thing an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shareware products, especially WHEN THEY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. Savey          Contact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78 Russwill Lane      o Internet: mark.savey@cccbbs.cincinnati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, KY 41091-9518     o CompuServe Id #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o Interlink (Ilink), Relaynet (R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GAMBL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J&amp;R's $port$ Handicapping BB$ (717) 265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Sports Line BBS (702) 565-52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