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. XXIX - Copyright (c) 1994, 1995 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                                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                                                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...................................................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 SPECIAL OFFER (YOU get $$$ back!)....................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 mailing address information..........................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your name/postal address to my mailing list..................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GAMBLER'S MATE: Super Bowl Edition XXIX..................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and Limit of Liability............................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.................................................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up.........................................................04 - 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 Overview..............................................05 - 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dict Super Bowl winner (straight-up)......................05 - 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System Record...............................................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RECORDS from the 1966 through 1994 Super Bowl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fo.................................................07 - 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DOS - End all GAMBLER'S MATE Programs..................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Thanks......................................................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GAMBLER'S MATE products (only systems that WIN!!!)........08 -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tball Edition.................................................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roughbred Edition - DOSAGE MASTER v2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ball and WLAF (or Canadian Football League)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Team Roster Numbers......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SPECIAL OFFER where GAMBLER'S MATE software PAYS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l your friends about GAMBLER'S MATE software and RECEIVE MONEY '$$$' ba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wanting to PAY YOU when you refer new registrants to  GAMBLER'S MATE! 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ECEIVE a check at year's end for the greater of $5, or 10% of the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 your referred person pays to register...that's MY PROMISE to YOU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GAMBLER'S MATE mailing addres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I AM PLANNING TO MOVE sometime in the very near futu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be posting any address change as soon as I know the specif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as usual, all registered users will receive my new addr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sted phone number as soon as I get them.  I will be filing a CH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with the Post Office in the hopes of guaranteeing that all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 to me will be properly rerouted.  If delays do occur, I humbly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indulgence and thank-you, in advance, for your continued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ADD YOUR NAME...If you wish, you can send me your postal address,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place you on my GAMBLER'S MATE MAILING LIST, so you'll know of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s, updates and other GAMBLER'S MATE typ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page 01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. XXIX - Copyright (c) 1994, 1995 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GAMBLER'S MAT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 software is endorsed by Mike Caro, the "Mad Genius" of Gambl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ll of you that are looking for a system that answers the "WHO will 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per Bowl (straight-up)?" question,  GAMBLER'S MATE software 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!  The system is 25-3  (89.3%) YES! it is a fact.  Various team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analyzed by the computer and system points are assigned.  When al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s are totaled, the winner is the team with the most points.  When one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am amasses 35 or more system points than its opponent, a BEST BET si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urs.  This BEST BET scenario is a remarkable 15-0  (100%) in ALL the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 Bowls!  For your information, Super Bowl XXIX will be played on Janu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9, 1995 at Joe Robbie Stadium (Miami, Florid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though the GAMBLER'S MATE: Super Bowl Edition does NOT use a li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spread, it has chosen the underdog to win the Super Bowl 6 time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essed it...ALL 6 underdogs have won.  It is 6-0  (100%) when choo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spread underdog to WIN the Super Bowl OUTRIG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TER MEMBERSHIPS can be purchased separately for a nominal $10 ONE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cost!  This will allow you to maintain licensing renewa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 GAMBLER'S MATE software  go commercial in the future (and not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) and also GIVES YOU a 33 1/3% LIFETIME discount on all future Su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wl Editions.  So, for $20, you buy a CHARTER MEMBERSHIP ($10) plus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 Bowl Edition package (for $10 when using your 33 1/3 LIFETIME discount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on CHARTER MEMBER fee for next's year Super Bowl will be $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d this year's package to win the Super Bowl, then you are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the software and send payment to: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178 Russwill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on, KY 41091-95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Only payments to Mark E. Savey constitutes valid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l your friends about GAMBLER'S MATE software and RECEIVE MONEY '$$$' ba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wanting to PAY YOU when you refer new registrants to  GAMBLER'S MATE! 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ECEIVE a check at year's end for the greater of $5, or 10% of the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 your referred person pays to register...that's MY PROMISE to YOU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All  GAMBLER'S MATE software  is SHAREWARE, which NEEDS YOUR SUPPORT (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hese winning systems)...please do the right thing and cons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 shareware products, especially WHEN THEY W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registrations and requests for info on other GAMBLER'S MATE softwar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E. Savey          Contact me via Email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178 Russwill Lane      o Internet: mark.savey@cccbbs.cincinnati.oh.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on, KY 41091-9518     o CompuServe Id # 74716,1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                      o Interlink (Ilink), Relaynet (RIME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GAMBLING 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J&amp;R's $port$ Handicapping BB$ (717) 265-6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Sports Line BBS (702) 565-52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page 02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. XXIX - Copyright (c) 1994, 1995 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ORDERS please remit to: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178 Russwill La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on, KY 41091-9518 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 OF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ition XXIX (programs and instruction manual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"AS IS", without warranty as to their performance or fitness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purpose.  The entire risk as to the results and performanc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is assumed by the buyer.  The author disclaims all warran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essed or implied.  The author will assume no liability for damage or lo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from the direct use of this product or as a consequence of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duct.  The fitness of the GAMBLER'S MATE: Super Bowl Edition XX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, for any purpose, may change without notice and should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rued as any kind of a commi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per Bowl Edition XXIX is being released in January 1995.  Cost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5 for NON-charter members.  CHARTER members pay only $10. CHARTER MEMBER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purchased for $10 additional cost.  This will allow you to mai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ount licensing renewal rights should GAMBLER'S MATE software go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uture (and not remain shareware) and also GIVE YOU a 33 1/3% LIFE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ount on ALL future Super Bowl Editions.  So, for $20, you can buy a CH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bership ($10) plus the latest Super Bowl Edition XXIX software pack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$10 when using your 33 1/3% LIFETIME discount: $15 minus $5)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purchasing GAMBLER'S MATE: Super Bowl Edition XXIX (registering)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the latest updated Super Bowl XXIX Edition and data.  TO OR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ition XXIX program &amp; documentation, simply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GAMBLER'S MATE CHARTER MEMBERSHIP     Qty. ____ @ $20.00 ea. =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uper Bowl Edition XXIX - Registered user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GAMBLER'S MATE SB XXIX Regist. only   Qty. ____ @ $15.00 ea. =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uper Bowl Edition XXIX - Registered user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Overseas orders additional shipping fee $5.00                +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KY Residents only - Add 6.00% Sales Tax                      +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SORRY CREDIT CARDS CAN NOT BE ACCEPTED **         Total Payment: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PAYMENT MUST BE IN US FUNDS OR YOUR ORDER CAN NOT BE PROCESSED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is package is FULLY FUNCTIONAL, ALL users running this package to 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per Bowl are expected to register Super Bowl Edition XXIX, even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pt of the user's registered copy would arrive subsequent to playin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per Bowl.  Only payments to Mark E. Savey constitutes valid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         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Name: __________________________  |_| 3 1/2" or |_| 5 1/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, State, Zip: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Phone: ______________________   Eve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ture: __________________________  Date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provide an electronic point of contact (CIS or BBS #) to recei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 news or information.  If no modem, specify US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BBS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page 03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. XXIX - Copyright (c) 1994, 1995 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BLER'S MATE: Super Bowl Edition 1995 has been tested and will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most systems.  It requires one each of the followi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100% IBM compatible machines utilizing the 8086/8088/80286/80386/80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'll bet &lt;grin&gt; even the Pentium processor chi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must have a minimum of 256k 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Monochrome/Hercules/CGA/EGA or VGA monit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inimum of one single floppy diskette dri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's get started!  All you need to type INSTALL, followed by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drive' letter (ie: INSTALL C:).  The INSTALL.BAT will completely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per Bowl Edition XXIX in a directory called \GM\SB28. 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have a hard disk, you will be using a floppy diskette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 copy of GAMBLER'S MATE: Super Bowl Edition XXIX or el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ing your registered, labeled and fully licensed GAMBLER'S 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.  In that case, type 'drive:INSTALL drive:'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installation, to begin, type SB29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registered copy of GAMBLER'S MATE has YOUR name and serial numb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.  The unregistered opening screen look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GAMBLER'S MAT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BOWL EDITION XX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4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 Copy - for evaluat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Registration fee is $15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RIGHT by the Gambler's code of ethics!  Register your  GAMBLER'S MATE  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'$'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duct is endorsed by Mike Caro, the Mad Genius of Gambl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picking the WINNER is 25-3  89.3% .  BEST BETS are 15-0  100%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  ^^^^^                  ^^^^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ontinue by pressing the '$'.  You will receive the GAMBLER'S MAT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(see page 05).  The system displays the MAIN MENU.  You can choo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enu options.  We will discuss in order for purposes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page 04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. XXIX - Copyright (c) 1994, 1995 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GAMBLER'S MAT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BOWL EDITION XX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4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= Predict Super Bowl winner (straight-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= Check Record of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= Program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= Exit al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 Copy - for evaluat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Registration fee is $15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RIGHT by the Gambler's code of ethics!  Register your  GAMBLER'S MATE  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Predict Super Bowl winner (straight-up) - Main Menu Choice 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see the following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dict Super Bowl winner (straight-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= Proceed with Predict Super Bowl winner (straight-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ALL PLAYOFF CONTENDING TEAMS WILL B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will be prompted to enter the two SUPER BOWL fina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YSTEM will determine which team will get the system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is built-in WHATIF? option allows you to match ALL conte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= Exit to las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ENTER MENU CHOIC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screen displays ALL of the contending PLAYOFF teams for Su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wl XXIX (the 1994 season).  ONLY the ELIGIBLE PLAYOFF team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by the system to be picked.  They will be colored YELLOW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but marked in this manual with a "*".  You are pro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BOTH Super Bowl finalists, labeled as TEAM ONE and TEAM TWO (se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p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page 05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. XXIX - Copyright (c) 1994, 1995 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ition XXVII - Copyright (c) 1993 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dict Super Bowl W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FALCONS                           21 EAGL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BILLS *                           22 STEELER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BEARS                             23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BENGALS                           24 CHARGER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BROWNS                            25 49er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COWBOYS *                         26 SEAHAW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BRONCOS                           27 BU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LIONS                             28 REDSKIN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PACKER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OILERS *                          0=MAIN MENU FOR EITHER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 C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 CHIEF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 RAIDERS                           PICK TEAM ONE?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 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 DOLPHINS *                        PICK TEAM TWO?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 VIKING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 PATRIOTS                          ARE YOU SURE (Y/N)?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 SAINT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 GI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 J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stem will then display the ACTUAL pick.  This option, the co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per Bowl Edition is NOT DISABLED.  I understand that the shor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mes between the last playoff game and the Super Bowl does not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fficient time to receive, test drive, register and receive your Offi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diskette.  So, if you use the Super Bowl Edition and WI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EXPECTED TO REGISTER!  Please honor the Gambler's Code of Ethic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is THE actual Super Bowl XXVII listing from that year's Ed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ition XXVII- Copyright (c) 1993 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chosen to match BILLS    vs. COWBOYS  in the Super Bow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                            TEAM1,TEAM2  SYSTEM PTS       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                           -----------  ----------     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WON Super Bowl in past 3 yrs       -----         15          Does NOT a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BEST Won/Loss Record             11, 13          13          COWB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PLAYED in SB past 3 yrs            -----         11          B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DEFensive Rush average/carry     3.27, 3.61      10          B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NET Kick/Punt Return TDs        -1, 2            08          COWB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MOST OFFensive Rushes            549, 500        08          B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FEWEST DEFensive Rushes          427, 345        08          COWB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FEWEST Points ALLOWED in 1992    283, 243        07          COWB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FEWEST Rushing TDs ALLOWED       8, 11           07          B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 LOWEST Average Yards/Penalty     7.52, 7.14      06          COWB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. MOST SACKS against opponents     44, 44          06     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. FEWEST OFFensive Pass Attempts   509, 491        05          COWB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. OFFensive Rush average/carry     4.44, 4.24      03          B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. BEST Average Yards/pass attempt  7.23, 7.33      03          COWB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. BEST PASS Completion Average     57.6, 64        02          COWB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S    POINTS=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DICTED STRAIGHT-UP WINNER ---&gt;  COWBOYS  POINTS= 52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page 06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. XXIX - Copyright (c) 1994, 1995 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hitting any key, the system returns you to the Predict menu to se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see how each PLAYOFF CONTENDER may have faired IF they mad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Super Bowl...this is a "built-in" WHATIF? option.  If you hit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EAM ONE or TEAM TWO prompt, you will return to the MAIN menu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choose Main menu choice "2", Check Record of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Check Record of system - Main Menu Choice Tw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see the following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stem displays ALL Super Bowls since 1966.  It shows the Win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ning Points Scored, Loser, Losing Points Scored, PICK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ective System Points.  The System record is currently 25-3  89.3%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 BET situations occur when the difference in system points,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teams is 35 or more.  The BEST BETS' record is currently 15-0  100.0%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s, it's undefeated.  One last interesting stat...the system has picke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DOG 6 times since 1966 (Baltimore over Dallas in SB V, Miami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hington in SB VII, Oakland over Philadelphia in SB XV, Washington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ami in SB XVII, Washington over Denver in SB XXII, and NY Giants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alo in SB XXV), and yes, it PICKED ALL 6 CORRECTLY!  Its record is 6-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100.0% when it chooses the underdog as its Super Bowl winner.  S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format of its record listing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Record of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ner/Pts  Loser/Pts   PICK/System Pts Winner/Pts  Loser/Pts   PICK/System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ERS  35 CHIEFS   10 PACKERS  76-13* REDSKINS 42 BRONCOS  10 REDSKINS 69-21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ERS  33 RAIDERS  14 PACKERS  73-40  49ers    20 BENGALS  16 49ers    42-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TS     16 COLTS    07 COLTS    55-33  49ers    55 BRONCOS  10 49ers    51-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EFS   23 VIKINGS  07 VIKINGS  55-43  GIANTS   20 BILLS    19 GIANTS   35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TS    16 COWBOYS  13 COLTS    66-26* REDSKINS 37 BILLS    24 REDSKINS 65-22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WBOYS  24 DOLPHINS 03 COWBOYS  76-22* COWBOYS  52 BILLS    17 COWBOYS  52-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LPHINS 14 REDSKINS 07 DOLPHINS 82-08* COWBOYS  30 BILLS    13 COWBOYS  43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LPHINS 24 VIKINGS  07 DOLPHINS 70-28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ELERS 16 VIKINGS  06 STEELERS 67-31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ELERS 21 COWBOYS  17 STEELERS 92-21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IDERS  32 VIKINGS  14 RAIDERS  58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WBOYS  27 BRONCOS  10 COWBOYS  45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ELERS 35 COWBOYS  31 STEELERS 68-19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ELERS 31 RAMS     19 STEELERS 79-26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IDERS  27 EAGLES   10 RAIDERS  47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9ers    26 BENGALS  21 49ers    65-22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SKINS 27 DOLPHINS 17 REDSKINS 49-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IDERS  38 REDSKINS 09 REDSKINS 56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9ers    38 DOLPHINS 16 49ers    89-13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ARS    46 PATRIOTS 10 BEARS    67-12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ANTS   39 BRONCOS  20 GIANTS   67-10* PICK Color Code: WINNERS LO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 Bowl Record: 25 - 3     89.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 of BEST BETS '*' (DIFF OF SYSTEM PTS is 35 OR MORE): 15 - 0    100.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hitting any key, the system returns you to the MAIN menu.  W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Main menu choice "3", Program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Program Info - Main Menu Choice Thr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see the following menu on the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page 07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. XXIX - Copyright (c) 1994, 1995 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= Continue with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= Exit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ENTER MENU CHOIC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, will display 2 acreens of information.  It allows a new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et a good idea if the GAMBLER'S MATE: Super Bowl Edition is w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looking for in a Super Bowl handicapper.  After reading this info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turns the user to the MAIN menu.  If the user has comple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, the user can then choose MAIN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Exit all programs - Main Menu Choice Ze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the user to exit to DOS.  You will see the following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Leav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GAMBLER'S MAT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BOWL EDITION XX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4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 Copy - for evaluat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Registration fee is $15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RIGHT by the Gambler's code of ethics!  Register your  GAMBLER'S MATE  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lose your discount licensing rights for NEXT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duct is endorsed by Mike Caro, the Mad Genius of Gambl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picking the WINNER is 24-3  88.9% .  BEST BETS are 15-0  100%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  ^^^^^                  ^^^^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SPECIAL THANKS has to go to "The Shadow" for all his time and hel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BLER'S MATE label design, it is much appreciated!  More than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y wife Kelli for having our Hannah.  I love my girli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Other available GAMBLER'S MATE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Football Edition 1995 ($50 non-CHARTER / $40 CHART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vailable in August 1995...description below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page 08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. XXIX - Copyright (c) 1994, 1995 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GAMBLER'S MAT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 software is endorsed by Mike Caro, the "Mad Genius" of Gambl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released the successful GAMBLER'S MATE: Football Edition who's six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 is winning versus the spread (ATS) at 59.0%, and is UP +97.3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GAMBLER'S MATE: Football Edition - THREE programs in one!  1995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seventh year.  GM is designed to assist the football handicapp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alyzing: 1) trends; 2) power ratings; and 3) numeric algorith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with each team and matchup.  You will get THREE ASCII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each week (one for each system) that will profile the match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REDICT option).  You will also get a WRAPUP file (after UPDATE 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recaps the week and shows system results and updated system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I have included THREE separate programs in an attempt to "beat the odd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said that only 1 of 3 systems will beat the spread in on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.  BUT, GAMBLER'S MATE: Football Edition has defied those number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1 (Trends program) identifies teams in profitable situations (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/or negative).  There are currently 45 trends that could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1989, System 2 and System 3 records are as follows (NO ties are list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4:  52-41   55.9%   up  +6.9 units   Best Bets:  31-21   Top Pick:  11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3:  47-41   53.4%   up  +1.9 units   Best Bets:  30-24   Top Pick:   8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2:  54-44   55.1%   up  +5.6 units   Best Bets:  27-22   Top Pick:  13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1:  59-42   58.4%   up +12.8 units   Best Bets:  34-18   Top Pick:  1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0:  60-43   58.3%   up +12.7 units   Best Bets:  29-24   Top Pick:  11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89:  55-43   56.1%   up  +7.7 units   Best Bets:  30-19   Top Pick:  12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: 327-254  56.3%   up +47.6 units   BBs: 58.6% 181-128  TP: 60.7%  68-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4:  24-19   55.8%   up  +3.1 units   Best Bets:  20-18   Top Pick:  12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3:  29-23   55.8%   up  +3.7 units   Best Bets:  25-21   Top Pick:   9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2:  39-21   65.0%   up +15.9 units   Best Bets:  33-15   Top Pick:  14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1:  27-09   75.0%   up +17.1 units   Best Bets:  21-09   Top Pick:  13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0:  18-15   54.5%   up  +1.5 units   Best Bets:  16-13   Top Pick:   9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89:  18-15   54.5%   up  +1.5 units   Best Bets:  18-14   Top Pick:   8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: 155-102  56.0%   up +42.8 units   BBs: 57.7% 123-90   TP: 61.3%  65-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Football Edition is UP +97.3 units ATS 413-287 (ex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posite plays), that's $9,730 PROFIT at $100 per game!  Register GM95 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Many systems do NOT display their system records to you, as it could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 losing season, BUT GAMBLER'S MATE believes that this statisti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itical to winning!  You must be aware of how each system is perform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make the appropriate adjustments.  You must be seriou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NING when sports handicapping, so REGISTER GAMBLER'S MATE 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All GAMBLER'S MATE software is SHAREWARE, which NEEDS YOU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(to continue these winning systems)...please do the right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nsider registering shareware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registrations and requests for info on other GAMBLER'S MATE softwar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E. Savey          Contact me via Email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178 Russwill Lane      o Internet: mark.savey@cccbbs.cincinnati.oh.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on, KY 41091-9518     o CompuServe Id # 74716,1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                      o Interlink (Ilink), Relaynet (RIME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GAMBLING 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J&amp;R's $port$ Handicapping BB$ (717) 265-6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Sports Line BBS (702) 565-52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page 09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. XXIX - Copyright (c) 1994, 1995 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Thoroughbred Edition Dosage Master v2 ($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GAMBLER'S MATE: Thoroughbred Edition - DOSAGE MASTER 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package.  You are about to experience the most powerful and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nsive ($20) thoroughbred pedigree handicapper on the market!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AGE MASTER v2 uses the "dosage system".  Look for GM-THORO.ZIP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MTHOR.ZIP on CompuServe.  Do "GO FANS" to Lib #5 "Other Sports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age is a system that attempts to predict the distance potenti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ses based on certain important sires in the first four genera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pedigrees.  These important sires are called Chefs-De-Race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nch for "chiefs of the breed".  These chefs are divided into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titudinal categories: Brilliant, Intermediate, Classic, Soli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.  The categories correspond to a distance potentials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Brilliant (highest speed, lowest stamina and early maturation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 (lowest speed, highest stamina and late maturation).  Clas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s the "ideal" balance of speed, stamina and maturation.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fs are assigned to two categories.  They are assigned them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ccess of their progenies in the specified categories.  Their "POIN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plit evenly between those two categ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ve found that my program, DOSAGE MASTER v2, even in its rawest form,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d a distinct advantage in the three year old triple crown races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ps.  If you've not heard, all Kentucky Derby winners from 1929 to 199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2-94, have "fit the mold" of this method of handicapping!  It mi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1.  Horses with the allowable range of acceptable numbers (Dosag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4.00 or less &amp; Center of Distribution of 1.25 or less) fit this mo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e an impressive streak, wouldn't you say?!  The system had Go For 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994 Kentucky Derby winner) who paid OVER $20 for a single $2 wager!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same time, it has only lost 3 Belmonts (2 were on muddy tracks).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know ANY OTHER system that's 64-1 in the Kentucky Derby AND is 62-3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lmont, since 1929?  Case clos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SAGE MASTER v2 features the ability to calculate, display and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sage profile, dosage index and center of distribution for you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2 year old Experimental Free Handicap (published each Februar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Jockey Club), you have a very powerful twosome.  If any thoroughb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lifies under ALL the dosage rules and is within ten pounds of the 2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 champ, THAT horse needs to be looked at very seriously in the classic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 old races and preps.  You can obtain the needed information and s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from sources like the Blood-Horse Mag or Daily Racing Form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ly display all the necessary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lso added a facility that allows the adding of NEW Chef-de-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res as they are added by the Bloodlines staff in the Daily Racing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s you PERPETUAL use of DOSAGE MASTER v2.  One small fe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 of the DOSAGE MASTER v2 is yours FOREV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all, I have done quite well with the Triple Crown races and pr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CAN YOU!  DO RIGHT by the Gambler's Code of Ethics!  Regis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AGE MASTER v2 AFTER winning your FIRST race.  To register, fill o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 REGISTER.DOC then send your money order or check for $20 to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178 Russwill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on, KY  41091-9518 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page 10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. XXIX - Copyright (c) 1994, 1995 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Programs still under constr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Baseball Edition (Tentatively set at $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m working a program that uses the baseball stats available from the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y sports section (only three categories required).  It's history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 a potential for identifying plays (overl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WLAF Edition (Tentatively set at $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d been working on the World League of American Football for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son, but have ceased at this time.  This new league has caught on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e overseas, but has yet to catch on in the US.  I may instead beg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ADIAN FOOTBALL LEAGUE (CFL) HANDICAPPER, if folks tell me that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ed in it.  There seems to be some potential for picking win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same algorithms in the Football Edition's Systems 2 and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. XXIX - Copyright (c) 1994, 1995 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TABLE OF TEAM ROSTER NUMBER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st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am Name           Numb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         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lanta Falcons         1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alo Bills           2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cago Bears           3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ncinnati Bengals      4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veland Browns        5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llas Cowboys          6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nver Broncos          7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roit Lions           8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 Bay Packers       9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ston Oilers         1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anapolis Colts     11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ansas City Chiefs     12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 Angeles Raiders    13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 Angeles Rams       14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ami Dolphins         15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nesota Vikings      16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England Patriots   17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Orleans Saints     18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York Giants        19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York Jets          2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iladelphia Eagles    21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ttsburgh Steelers    22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enix Cardinals      23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 Diego Chargers     24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 Francisco 49ers    25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ttle Seahawks       26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mpa Bay Buccaneers   27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hington Redskins    28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page 11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. XXIX - Copyright (c) 1994, 1995 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WHERE I CAN BE REACHED (PRODUCT SUPPOR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mail: 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178 Russwill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on, KY 41091-9518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registrations and requests for info on other GAMBLER'S MATE softwar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E. Savey          Contact me via Email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178 Russwill Lane      o Internet: mark.savey@cccbbs.cincinnati.oh.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on, KY 41091-9518     o CompuServe Id # 74716,1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                      o Interlink (Ilink), Relaynet (RIME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GAMBLING 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J&amp;R's $port$ Handicapping BB$ (717) 265-6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Sports Line BBS (702) 565-52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All GAMBLER'S MATE software is SHAREWARE, which NEEDS YOUR SUPPORT (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o produce these winning systems).  Please do the right 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nsider registering shareware products, especially WHEN THEY W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motto: GAMBLER'S MATE software - "Only systems that win!!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need all your support.  Do RIGHT by the Gambler's co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page 12 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