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: Super Bowl Edition XXIX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, 1995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areware you use do you enable the Sharewar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case, DO RIGHT by OUR Gambler's Code of Ethics.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istrations and requests for info on other GAMBLER'S MATE 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E. Savey          Contact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78 Russwill Lane      o Internet: mark.savey@cccbbs.cincinnati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, KY 41091-9518     o CompuServe Id #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o Interlink (Ilink), Relaynet (R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GAMBL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J&amp;R's $port$ Handicapping BB$ (717) 265-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Sports Line BBS (702) 565-5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