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2.0 was more flexible than version 1.0. It allowed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figure to data file to specify the maximum number of players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ve. It also saves the data in a much smaller file (more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format. (Unfortunately, this format is not compati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for version 1.0, so data must be reentered from scratch.)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 also had various extra features and options, too numerous to men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2.1 of Golfhandicapper corrects a bug in version 2.0. This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the program to delete all players over 100 when you delete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using the "Delete player" option. Version 2.1 also gives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f aborting the emergency save of data if something goes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a program run (in version 2.0, the emergency save of al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manditory if there was a program crash). Version 2.1 also s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data in an even more efficient format, allowing for smaller SC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Version 2.1 can still read the files created by version 2.0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need to reenter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2.2 improves the hardcopy printout to give more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paper (more data per page, less wasted pap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2.3 removes a restriction on the values of golf scor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individual users to decide if they want such restrictions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s hardcopy printout efficiency even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2.4 fixes a bug created by the printout improvement in 2.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2.5 fixes a bug that can cause the "Low score this season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ttributed to the wrong player under a rare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stances. It also speeds up disk I/O and the player name s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3.0 provides players with the ability to change the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ng when they enter a score. This allows the players to pla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ourses and create a cumulative handic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3.1 fixes a few bugs in version 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3.2 fixes a bug in version 3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4.0 uses the slope method, to bring it into compl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urrent USGA procedures. There is also a small change in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, so that the program does not automatically go to the nex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 field is full (has had the maximum number of characters input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lves the problem of people accidentally pressing ENTER o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pty field because the program went to that field automatical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field was full. Note: Data files from previous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f Handicapper are NOT compatible with Golf Handicapper version 4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pgrading from a previous version to version 4.0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out a hard copy of all your data before installing version 4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then nbeed to type in all the previous data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4.1 fixes a minor printout bug (spitting out empty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printed score reports on some printers). It also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settings when changing som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4.2 fixes bug in long form printout of player's sco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+###.# in front of player's index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