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@@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    @@@@@@@  @@       @@@@@@@   @@         @@@@@@@  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@@@@  @@   @@  @@       @@        @@       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    @@@@@     @@         @@   @@  @@ 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     @@  @@   @@  @@   @@  @@        @@     @@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@@@@@@@@  @@@@@@@  @@@@@@@  @@        @@@@@@@@@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9.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,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with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  Origin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first written in the spring of 1992 as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to be used to keep track of my Golf scores 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ome insight on the progress, or lack of same, of my 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.  No thoughts of distribution were entertained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At first it only kept the scores of each individual g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tabase.  I soon added the ability for keep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e scores of each individual game.  Next came the aver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otals for Pars, Birdies, etc.  By early summer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the ability for it to figure a Handicap Index tha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lose to the one provided by the United States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.  After spending quite a bit of effort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ula that would provide reasonably accurate resul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ng the results that GolfLog provided to the on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obtained from the U.S.G.A. it was then the decis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release GolfLog to the general public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tribution was through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Meriden, CT and operated by Ray Kaliss. 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was placed on a floppy diskette and ma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ate summer.  Within a few days of the mailing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distributed via computer operated electronic bulle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 all over the world via the Shareware Distributi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name extension of ".SD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d August, 1992, the first order was received,  It came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places, New Zealand.  Soon after that first order, 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s from all over the United States, Germany, Sweden, So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rica, Australia, New South Wales, Canada, Mexico, Engl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nce, Spain, and Switzerland.  All the while, GolfLog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revised, tweaked, updated, added to, etc. and a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iverBend BBS could download a revised version almos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ek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isions and updates to GolfLog have somewhat stabi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nd revisions are issued only when major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you will find GolfLog to be of help in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to-the-minute information about your own Golf ga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fit to send in the registration fee and ob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low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hanges and additions have been made to GolfLo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, all with the intent of making GolfLog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database for Golfers available.  From looking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volumn, we like to think that GolfLog has achiev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despite the lack of any advertising other than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Distribu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Log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LO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  ---   GolfLog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Log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Log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WIN.ICO   ---  Icon for GolfLog when run in Windows v3.1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_OS2.ICO   ---  Icon for GolfLog when run in OS/2 v2.1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LOG.HE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.HE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LOG.HE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Log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Log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Lo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 cards are,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  Use PsL Catalog or Reference number 115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may also be registered with RiverB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LOG.COM and GOLFLOG.HE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LOG.COM and GOLFLOG.HE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LOG.HE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v9.3g and is available while running GolfLog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LOG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   Add   Review   Edit  Utils   Index   System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File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Log.  GolfLog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Log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ill maintain stats for 8 different Golfers, 5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s and 2000 different games (250 games per Golf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gures represent the capabilities of GolfLo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tried to give new meaning to the term "user friendly"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decieded to revamp the GolfLog code and add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A completely new look and menu system are amo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.  We found and fixed several minor bugs that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ped up over the last few updates.  While computer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ver completely "bug free" we feel that we are clo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"new"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Log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66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written in PowerBASIC v3.0c by PowerBASIC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v2.1 and MS DOS v6.2 by Microsoft w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was compiled.  All other routines were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Log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Log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Log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, we believe GolfLog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Golf Association 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py of GolfLog using VISA or Master Card while on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 telephone number is: (501) 563-6829 (modem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BBS.  If you choose to register GolfLog by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all back 8-12 hours later and your personal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will be waiting for you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Power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Log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6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Log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re upgrading from a version numbered v8.0 and higher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 need do is copy the most current version of GOLFLOG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OLFLOG.HEP over the top of the old ones and you're done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or modifications are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Log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Log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Log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Log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Log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Log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Log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Log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LOG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Log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2.95 + $3.00 S/H or cease using Golf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Log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Lo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Log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1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keep GolfLog as the top Golfer's databa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us a report of any problem/bug/glitch you have f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py of the GolfLo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what you should do if you have a problem with Golf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Tell us what version of GolfLog you are using.  Al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know if it's a registered or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Tell us what part of GolfLog you were using when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  This would be like Adding a Game, Cours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 Record or perhaps when you attempted to view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Game Record or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ell us what actually happened.  Did the program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the DOS prompt?  If so, did it display an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nd what did the message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Were you running in Windows, DESQview, regular DOS, OS/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enviornment?  Tell us what version numb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sing of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Were you running GolfLog from some menu program?  If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us the name and version number of the menu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ere using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Were you running any TSR (Terminate-Stay-Resident)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 pop-up clock, note pad, calenda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. Were you running any memory manager or disk cache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occurred?  If yes, include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. Any other information you feel is pertinent such as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call us at RiverBend or write to us at the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  If you call, you may possibly get an answering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  Please leave your name and phone number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ached at a specified time.  We will get back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ch with you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 Bug Report 2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Log Bug Report (v9.3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description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version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Windows  v3.__    [ ]DESQview  v_____    [ ]Other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Menu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Manager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ceola, Ar  72370-06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Log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____ copy(s) of the latest version of GolfLo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Copy(s)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 U.S.A. $3.00 each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5.0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2.15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9.3g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