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LottoMATIC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h Edition --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93 by C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e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(tm) is a trademark of C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fitness for a particular purpose.  C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DISCLAIMS ANY AND ALL WARRANTI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VENT SHALL CTECH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OR ANY OTHER COMMERCIAL DAMAG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OR OTHER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ttoMATIC software is the property of CTe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a license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time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efore purchase.  If you use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ntinuous basis, please register your cop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make as many copies as you wi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istribute LottoMATIC freely (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ncluding disk-based document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use LottoMATIC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aluation basis.  If the recipient wish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on a continuous basis, h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sell or ask any considerat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SIGs and BBSs may ask a nominal f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ir copying and distribution costs.  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ing to bundle LottoMATIC with othe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ct CTech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 Introduc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About Shareware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About LottoMATIC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Featur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Should YOU play the lottery?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itting the Jackpot 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LottoMATIC Algorithms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Lucky Number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System Requirements 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Installation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Running LottoMATIC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Getting Started 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 Things You Need to Know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Menus 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he "Bottom Line"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he "Top Line"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Online Help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The Calculator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Special Keys and Shortcuts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Data Entry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Date Formats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Using a Mouse 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 Picking Numbers to Play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Computer Pick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Pick your Own 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"Regular" Numbers 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High Roller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 Winning Numbers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Recording Winning Numbers 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Scanning for Matches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  The Database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"Your Picks"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"Winning Numbers" 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"Your Wins" 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"Regular Numbers" 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 Reports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"Print To" Options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To the Screen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To the Printer 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"Print Plays" Report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The "Winning Plays" Report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The "Win Analysis" Report 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The "Drawing Analysi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The "Drawing History" Report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 Setup and Options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Game Setup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"Quick Pick" Algorithm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Lucky Number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The Screen Saver  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Colors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pecial Effec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Date Formats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Printer Setups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Report Headings 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Order Form 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How to Order Lo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How and Where to get Help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1  Technical Support 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2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Statement 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: Special Keys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2: Editing Keys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7.1: Color Toggle Keys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like many other fine "sharewa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has been released by its auth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for evaluation.  We allow and encourag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 of the program (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original form).  We are commit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and improving LottoMATIC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LottoMATIC useful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.  The shareware concept is me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full working copy to the us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NOT to give away the author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If you choose not to register, then er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your copy on to someone els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sending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be placed o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and will receive a new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rogram (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lottery histories we've compiled)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t one year of technical support (by ph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, mail, or CompuServe), low cost upgra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checks, money orders, MasterCar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(no CODs, please).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ech.  All payments must be in U.S. funds dra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or Canadian banks.  Florida residents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ales tax.  Send your registration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our products (MC/VISA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0-547-647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utside the United States or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all toll free, you may reach our ord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04) 871-5479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FAX your order to (we have a phone/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n thi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quantity or dealer purch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need 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 One problem with shareware is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ompletely control distribution of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onsequently, our address and/o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subject to change over ti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listed 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planned at the moment, we may re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usiness as we continue to grow.  Our "8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line should remain in effect wherever w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lines and find them no lon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call our 800 line for current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f you can't call tollfree, then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(we'll keep our PO box open and ar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About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evaluating LottoMATIC... A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, and fun way to play and tr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employs three distinct algorith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select your lottery numbers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them yourself!  You can even keep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regular numbers you like to 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over and over again!  Once selec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re them in a special database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keep track of the actual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drawing by drawing.  LottoMATIC us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rack patterns and frequency...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for your own strate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a serious lottery player, a high-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as Vegas terms, LottoMATIC lets you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nd store up to 100 pla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rawing, LottoMATIC will searc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for matches (and wins)!  You ca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 amounts for additional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various and useful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printing of your selected number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ribe to play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eature?  EASE OF USE.  LottoMATIC s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, pop-up windows, and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help.  You'll also find LOTS of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to your own taste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windows, and sound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ree separate, user selectable "quick pi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ucky Number"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icks 1 to 100 plays at a time, or en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100 "regular numbers" (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30,000 plays in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acks actual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te fields automatically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draw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customizable -- config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any State or National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ottery Histories" available for all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ports can go to the printer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year of technical support (by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, fax, or on-line 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hould YOU play the lot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fficult question, and one everyo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or themselves.  Here are some th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ces for winning are extremely low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you have a better chance of being stru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ning.  Yes, this is true.  B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chances of being hit by lightn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in a thunderstorm with a metal 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you must PLAY the lottery to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of winning.  And for a very low inve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$1 a week), the rewards can be phenom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ey (after costs and prizes are pa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goes into your state's budget (in Flori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proceeds go to education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, to parks and recreation)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s, then, amount to "volu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tion".  If you object strongly to pay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ax... be aware that you can choose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"gambling" when you play the lott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way to deny or rationalize that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If your personal convictions ar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ing in any form... again be a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's forcing you to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get some entertainment valu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lottery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program like LottoMATIC to hel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and winning numb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your quantity of play (in numbers of ti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week) to the value you pl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ment you get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r chances of winning do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 from week to week,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pot is $1 million or $50 million.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t has the same chance of winning either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the chances of having to "share" the jackp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crease).  It may be useful to think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in terms of possible dollars won vers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invested (and decide if there'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nimum jackpot" before you'll buy a ti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Hitting th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be honest about this... your chan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all numbers in a major lotto gam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, very low.  It's because the chances are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kes the payoff so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, however, to narrow the odds (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lightly).  Given the potential rewards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 advantage is worth seizing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s three algorithms to help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play.  Keep in mind, however,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incorporate unproven theorie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rease your chances at all.  Rea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cussions and decide for yoursel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bes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LottoMAT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ganizations that run lotteries will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umbers are picked completely at rando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rue, then no "guessing algorithm" cou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(or for that matter decrease)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fact of the matter, however, is t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create a truly random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world, physical materials.  Mos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nsist of multiple "ping-pong" bal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ed numbers that bounce around in an air-b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.  Eventually, one of them finds its wa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 pressure tube to a trap at the top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hysical device will, over time, demon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cernible "bias".  For instance,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 coin out of your pocket and "flip 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times, you'll have a very sore thumb.  BU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ord the results of each flip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ll hit either "heads" or "tails"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e other.  If you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s, say to 10,000, the bias will bec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ced (and predictable).  If you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on the results, you could eventually a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ther large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true with the lottery mach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s with the coin example, is to buil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ly large statistical "sample"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.  Remember also that the bias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very slight.  LottoMATIC tra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occurrence of every number, and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increases the probability of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in the "quick pick" windows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ticular number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is method.  There is some ev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ggests these biases do indeed ex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enough ways to significantly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matching mor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cerpts from the Panama City News Hera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 26, 1991, page 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 winner played prior 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-- 3-15-19-28-45-47 --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by...James "Big Jim"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ilson's lucky ticket won him 1.66 mill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aid out in annual install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87,222.22 for the next 2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I still can't believe it's real," s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son, who retired at the end of Sept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37 years with Railroad Pub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"I mean, it was fun playing and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figured maybe I'd luck up and ge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6, but I never realistically 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hit the grand prize.  That was qu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ven more of a surprise was that he held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 that got five out of six 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two more that got four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he chose for this ticket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his charting of numbers that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popped up as winners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alf of this year, Wilso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send along an actual photocopy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with each registered copy of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2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y to the above theory is the idea th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uld occur with basicall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s every other number.  Therefore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umber has been conspicuously ab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winning numbers, it's "overdue"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ly to occur than other numbers (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appeared).  For example, s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"2" hasn't been drawn in nine weeks..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mplies it is very likely to appear (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al averages 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thematicians are horrified by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, and will tell you that every dra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istically independent" of the previous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're playing the Florida lotto g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raws six balls out of forty-nin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ians will tell you that the number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x chances out of forty-nine to appea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rawing... no more and no less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requires a completely random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hich as discussed abov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possible).  Interestingly enough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thematicians have to admit that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increase your chances with this theo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iminish your chanc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very slightly increases the cha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 will be picked by the computer every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ppear (when you use this algorithm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probability is VERY sligh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3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"random" algorithm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ign equal probability to each numb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.  This is essentially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ying a "quick pick" ticket at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believe that nothing in the uni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, and a pattern can be identifi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on.  This implies some "external pow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all events and has a specific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particular pattern.  Actu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s probably more valid than most peopl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mit.  While it's true no one can "prove"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disprove it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"Lucky Number"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reason to assume thi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, in whatever form you envision, may fav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... enter some distinguishing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LottoMATIC really does inclu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ile generating a "seed" for it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(no matter which algorithm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number should you use?  Don't ask me!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(and won't) make any claims that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an help you in the least.  The numb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ust be between you and your God (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, cards, crystal ball, or perhaps e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quires an IBM PC, PS2,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unning MSDOS 3.0 or above. 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512K bytes of memory.  LottoMATIC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on a single floppy disk and supports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, Hercules, and text-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support virtually any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special setup. 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the printer for special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does not support PostScript printer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cognizes the MicroSoft, Logite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ystems, or any compatible mouse a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You must load your "mouse driver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LottoMATIC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LottoMATIC is easy...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" and follow the direction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on a floppy disk, put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 program creates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MATIC" (and puts LottoMATIC's files there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ottoMATIC you must first change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LMAT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for some reason, you don't have LottoMATI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rogram, you can also install LottoMATIC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following files to a diskette (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on 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also want to copy all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" and "DRAWS" (these are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story databases for differen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ies.  If your state didn't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don't panic!  You can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(when you run Lotto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should copy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iskette or subdirectory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ing with "FL") are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 for the Florida state 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're running LottoMATIC on a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should only copy the "CONFI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S" file for your state (to save roo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"pi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Runn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ottoMATI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hen see a menu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 Lottery Fil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time, you'll select the first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 a Lottery File).  When you're first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however, you may want to select "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File" so you can set LottoMATIC up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e's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Create a New Lottery Fil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irst asks if the gam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is a "Powerball" game.  Powerball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lottery (currently available in onl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).  Answer "NO" if you're setting up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tion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nswer the Powerball question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up the "Game Setup" window.  From he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formation about your state's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 selected Powerball). 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about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  YOU CAN'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 selected Powerball, you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name of the game.  All oth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t by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0] key to save your setup. 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will then appear on the men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pen a Lottery File to 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When you create a lottery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the "Winning Numbers" databa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.  You can enter the numbers from your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(you should be able to get th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your state's Lottery Commission).  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rder complete, up-to-date databases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Tech.  See Appendix 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you'll follow a specific routin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week to week.  Here they are (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your Lotte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pening menu, you'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 a Lottery File to Play"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next thing you'll do is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umbers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 (both manual and automatic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, you'll use "Computer 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you can print your plays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the "Reports" menu).  Tak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your lottery retai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your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e Winn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wait for the drawing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re announced, enter them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Numbers" menu. 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will automatically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and tell you if you'v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n, you can enter your pr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under the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sequence as you continue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utomatically track your 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zes, and the actual winning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that LottoMATIC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print reports at any ti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previous entries in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You can also customize LottoMAT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picking" algorithm you want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And LottoMATIC has many speci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shortcuts" to make playing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simply press [F1] for i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s the popular "pull-down"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primary user interface.  After you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you'll see a row of "choices"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ways: first, by moving the highlighted b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of your choice (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the mouse) and then pressing "retu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e will also refer to as [ENTER]),  or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tarting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method will instantly produce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with a bar that moves up and dow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).  Select individual fun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menus in LottoMATIC will "pop-up"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m.  They work the same as the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it any menu without actio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un LottoMATIC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ummarizes many of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It is always present, and shoul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of the program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ny capabilities.  Most of LottoMATI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activated by the PC's functi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identifies the opera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, however, that LottoMATIC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capability, and there simply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to list all available function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We've listed those we think are most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n-line help and this User's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side of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tatus of your keyboard (CAPS 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, SCROLL LOCK).  It also indicates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nsert or overwrite m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ide of the top line is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messages.  Don't be alarmed if they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built in on-line, context-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Just press [F1]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or the mouse to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s ar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.HLP" and this file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(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ogram files)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pop-up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alt-C] anytime will pop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The calculator has a rolling tape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croll through the tape with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s, [PgUp], and [PgDn].  The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printer, make su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before you press [P]. 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ottoMATIC automatically asserts the "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" when the calculator is invoked so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on the IBM PC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"paste" your calculated results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in LottoMATIC by pressing [F2].  (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cursor is in the field you want to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FORE you activate the calculator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aste results after you "total" (i.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block in the calculator in not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exit the calculator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effort to make LottoMATIC as "effortles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possible, we have incorporated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"shortcuts" into LottoMATIC'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any time you're entering dat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"+" key to increment the date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Likewise, the "-" key will  decremen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you're entering a "drawing date"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a particular lottery drawing)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to automatically advance to the nex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!  Likewise, pressing [PgUp] finds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has "local menus"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particular fields.  The [alt-F10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ttoMATIC' local menu key.  When you're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, press [alt-F10] to pop the menu up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0] has no effect on "non-local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).  Also, the middle button of a thre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will pop-up local menus.  "Yes/No"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menus, as does the "color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keys you should b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]        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1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's data entry fields are among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usiness.  As you enter data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"expects" a certain typ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ields have a limited number of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 You can still type whatever you w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, and LottoMATIC will attempt to mat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fields may be edited as you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trol-key combinations a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years, we've discovered tha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and different lands enter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s" in many different formats.  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allows "free format" dat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its date fields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in almost any format you want and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2/90, 12 Mar 89, and Sept 10, 1987 are all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enter dates regardless of how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displayed.  You need only ensure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on-alphanumeric delimiter (such as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/") between the month, day, and year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eave all or part of the date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icrosoft, Logitech, Mous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atible mouse, LottoMATIC will recogniz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device.  You must load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BEFORE running LottoMATIC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a entry fields, the mouse will "drag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ound as you move it.  The mouse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in menus and in the "virtual pa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acts like the [ENTER] ke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ton emulates the [ESC] key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utton mouse, the middle button will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ing Number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discuss how you pick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You'll pick your number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omputer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'll see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uter Pick" from the "Numbers" menu i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for the "drawing date"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(or [F10]) to accept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"Intelligent Quick Pick" window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this window, enter the number of "pane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umber of tickets) you want to pla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3] to tell the computer to gener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Look over the numbers...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m then press [F3] again (to gener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numbers).  If you're satisfi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in the "Your Picks" database.  (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your picks, LottoMATIC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for your next set of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[F3]/[F10] until you've enter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you want to make.  Then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Pick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ick Your Own" from the "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pops up the "drawing date"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ate of the drawing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Manual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" window.  Once you're in this window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anels" (or number of tickets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 and press [ 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enter the numbers for the pane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.  Move between th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, [TAB], [shift-TAB], and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ntered the numbers, press [F10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m in the "Your Picks" database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LottoMATIC clears all the panel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set of numbers. You can rep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ter more than fiv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will only let you ente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nels you indicate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f you say you want to play 3 pan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on't let the cursor into the four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"Regular"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ottery players have "regular" number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play over and over again.  LottoMATIC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asy to repeat plays (without having to r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play your regular numbers,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to enter them into LottoMATIC.  Select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Numbers" from the "Numbers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 Regular Numbers" window. 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ne play at a time, and press [F10]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When you're done,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umbers" menu.  You may define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your regular numbers, select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from the menu.  LottoMATIC will pop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window.  (This is the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you want to play)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inds the "next" drawing dat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is is the one you want to play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date, or enter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'll see a "menu"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r numbers you've entered.  The "arr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ront and start of the numbers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lay is "selected".  If the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there, the play is not "selected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 toggles whether or not a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let you move up and dow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of plays.  Use the space ba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all "selected" play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Plays" database.  When you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ssume you're done for now,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, and return to the "Numbers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menu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High 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ll this the "High Roller" window be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y up to 100 tickets at a time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ly put you in the "serious lottery play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High Roller"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irst pops up the "drawing dat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enter the date of the drawing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LottoMATIC will automatically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" drawing date for you...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enter a differen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you can press [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rawing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High Ro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Once you're in this window,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ick" (or tickets) you want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tween 1 and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[F3] and LottoMATIC will very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numbers.  Once generat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to the "Your Picks" databas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to generate as many pick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and then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 drawing, you'll want to reco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so LottoMATIC can track 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nd scan your plays for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ecording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Enter Winning Number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, LottoMATIC opens the "Ente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 can ente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and the actual winning number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press [F10] to save them to the "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scans your play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et of winning numbers, so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"Scan for Matches" option (discussed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make changes to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Scanning for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function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ottoMATIC to search your plays fo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In this window, use the [Pg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[PgUp] keys to move back and fort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in the "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When you've date of the play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, press [ENTER] (or [F10]). 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matching combinations in the "Your Play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ttoMATIC finds any winning combinatio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your wins (and enter your priz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(under the "Databas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automatically performs this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winning numbers, so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un this function again unless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maintains three databases..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plays, one containing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, and one containing your "regul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numbers you like to play repeatedly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is actually a special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Your Picks" database (in that it onl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that win a 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s is displayed in a "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  You can move through the entr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, [PgUp], or arrow keys.  The [HOME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to the very first entry, and the [E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very last.  If you want to edi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) a particular entry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ver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"Your Pi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plays in date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date or numbers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Pick" window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, press [F10].  To delet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, press [F9].  [ESC]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window 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"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shows all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in date order)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numbers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changes or delete an entry, select it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 to open the "Edit 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entry entirely, press [F9].  [ESC]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to the database window without sav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"Your W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pecial case of the "Your Pic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ince it only displays your pic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enough numbers to win a cash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n entry from this database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, you can enter (or edit) the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lay.  You can't change the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here, nor may you delete the play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these things in the "Your Plays" datab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anges (or [ES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atabase with mak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you to faithfully record your wi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LottoMATIC can generate accurate re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"Regular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"regular number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numbers in an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Regular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pick entirely, press [F9].  [ESC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you back to the database window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reports and many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.  Most of these op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, page size, printer setups, etc) a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and are discussed in the next ch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an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elect any of the option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s" menu, LottoMATIC will pop-up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king you whether you want the report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rint your repo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which we call "virtual paper")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your printing option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to your 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printing reports to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is often too narrow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port.  LottoMATIC uses Virtual Pa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printing "to the scree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mats the report exactly a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printing to the printer (including tit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s, and margins).  LottoMATIC then ope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tual Paper" window, and writes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displays as much of the report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(in the window).  If each line is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you can see on screen,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with the left/right arrow keys,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croll the window up and do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, [ 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esents the "highlighted bar"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edge for your use while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is a marvelous tool f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ior to spending lots of time (and mon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m to paper.  The only drawb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In order to allow forw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scrolling, LottoMATIC must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eport in memory.  This can take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LottoMATIC uses on the fly "ru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" of white spaces to dramatically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quirements for most reports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leases memory that it doesn't ne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ottoMATIC is constantly alloca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ing memor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more RAM available to LottoMATIC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likely you'll see LottoMATIC complai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ith as little as 512K byt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Printer" from the "Print To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hard copy of your repor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inter port (LPT1, LPT2, COM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) under the "Setup" menu (see Chapter X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 tell LottoMATIC to prin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at is off, off-line, or doesn'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nd your ROM BIOS.  Some comput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xecution to LottoMATIC.  LottoMATIC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ppropriate message and stop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x the problem (i.e. turn on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 You may have to "reboot" your system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oes this (and there is NO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The "Print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rint Plays" from the "Repor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first pops up a window and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at "drawing date" you want. 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plays for a specific drawing (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ke the printout with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your ti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ottoMATIC presents the "Print To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The "Winning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lists your plays that match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win a prize.  All your wins (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rticular drawing) are display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ops up the "Print To"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The "Win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 Analysis" provides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play/win ratio (including a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).  This can be eye-o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report,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"Print To" menu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The "Drawing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eport, LottoMATIC calcul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occurrence of each number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s.  You may find this report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your own number pick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ttoMATIC presents the "Print To"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The "Drawing History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awing History" report lists all draw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(in revers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report,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"Print To" menu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explore the many set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vailable to you for 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etup" from the main menu bar to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Ga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window you can configure LottoMAT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nd track virtually any lottery game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more than six "balls" are drawn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highest "ball" used i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ame Setup" window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will be blan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ame.  If you want to load past winn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ttoMATIC can use it's algorithm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, you can order the databas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Tech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"Quick Pick"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lgorithm" from the "Setup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From here, you can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you want LottoMATIC to us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 for you.  You have thre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andom (Gaussian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Chapter 1 for a discussion of each algorith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lgorithm you want to us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save.  [ESC]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"Lucky Number" to open the "Lucky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Enter a number between 0 and 999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oice. 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See Chapter 1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ucky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"Screen Saver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the "Screen-Save Setup"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n this window, you can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creen saver feature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how long that you want LottoMATIC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will blank the screen, and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LottoMATIC displays whil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 is active.  Remember that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go blank if no keyboard activity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dicat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Delay times are approximate, and can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ress [F10] to save your set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creen blanks, LottoMATIC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-scrolling message indicating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eature is active.  Press any charac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 in LottoMATIC.  Select "Colors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 to enter the 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LottoMATIC displays a "sampl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you can see what your color choices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).  The cursor will be in the "window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" field.  When you first enter the "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window", the window colors to customiz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"Main Colors".  If you want to change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lors, press [alt-F10] to pop-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mple window" will change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each window's foreground (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midground (dim characters)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modify a window's background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5] (and LottoMATIC will "toggl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Keep pressing [F5]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7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up all the colors (i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you want to)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to disk.  [ESC] returns you to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a lot of "bells and whistles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un to watch and pleasing to use.  Som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ould prefer to modify or turn of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the way LottoMATIC opens and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s" by choosing "Special Effect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  The "Special Effects Setup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LottoMATIC to give an 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ing window" click, then set the "do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windows to "explode" and "impl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eave the "do you want exploding wind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set the speed for the explo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ing in the "speed for exploding window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zero" for the fastes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speed.  This field will have no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xploding 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press [F10]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Date Format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Date Format 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You can pick from a variety of "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".  LottoMATIC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 in this form.  This is a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", so you can press [ alt-F10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 button on the mouse to p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ter free-forma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ormat you choose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arrange the dat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  Some of the date format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parators".  For instance, 7/05/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"/" for a separa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 If you choose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-") as a separator,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minus sign to "decrem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set the options, press [F10]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 permanent.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Print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options for contro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nd format of printed reports. 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t print time, but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default settings (so you don'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m 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port Setup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Report Print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    You can set the "margins" (top, bott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, and right).  Express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margins as a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LottoMATIC assumes that you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"fixed width" fon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(rather than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at least have the option to u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script" 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s Paper size is a func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ines per page you can pri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printers put 66 lines on a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aser printer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-in top and bottom margin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haracters per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will usually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the width of the paper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s 8.5" wide) or by the "pitc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int.  For instance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has a "compressed" mode (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per inch), you can print 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on a standard letter-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You can use the "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" (discussed below)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nto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LottoMATIC to "paus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ach page to let you feed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're not using a lase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irect you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to LPT1, LPT2, COM1, or COM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your printer port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nu field", so press [alt-F10]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mouse button to "pop"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ef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tup" and "exit" string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things as margins,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, attributes, etc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the "setup" string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before it starts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xit" strings after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tance, you may want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to print 17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for some of the report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probably want to use the "ex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o reset your printer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control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rinter manual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-slashes delimit the 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ring represents an &lt;ESC&gt; 'U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's an escape-capital-U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 default options to disk, press [F10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Report Headings" from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opens the "Report Head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ten lines of informatio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ints these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ge of each report (except for blan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headings, and then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"Setup" menu.  Press [ESC]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F10] to abort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order up-to-date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es or registered copies of LottoMATIC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more information abou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rder Lottery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ech maintains "Lottery Database Disks"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n the United States (that has a lotter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, and Australia.  We maintain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ies ("pick 5" and "pick 6"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the winning numbers for you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or you can purchase the database from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ominal cost.  Currently, we of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o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da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entu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ennsylv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hode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iscon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r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wer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i-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that have both "pick 5" and "pick 6"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oth database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is $9.95 (plus $2 S&amp;H per order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which databases you want and include $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ne.  Also add $2 to your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 handling.  Florida residents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by phone (MasterCard and V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547-6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is valid 24 hrs/day in the 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.  Please have your credit card rea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  This number is for orders only..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dditional information, call CTech direct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04) 747-0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by telephone, mail, or F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 reserved for registered users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ONE TIME before you register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LottoMATIC for evaluation or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or require technical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ur technical support line at (904) 871-54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all our tollfree order numb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 the operators there can't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are completely unfamiliar with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  Our FAX number is also (904) 871-54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have a phone/fax switch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rite us a letter if you wish, bu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swamped with letters and it may be so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for technical suppor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We are topic 7 in the PC Vend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um.  Just type "GO PCVENA"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t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or not) on CompuServe with no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not a CompuServe subscriber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FREE IntroPak, call 1-800-848-8199 and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erator 154.  The IntroPak inclu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-up and $15 on-line credit (so you can exp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without spending a dime!).  Thi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is courtesy of CompuServe and C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or you.  If you'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member's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C] 18, 20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F10] 19, 20     data entry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M] 20           database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18, 20            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S] 20                numbers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numbers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5, 8,        your plays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              data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zona 44              lottery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48               date format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      Date Formats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      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essionals        entering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                Delaware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 45         Drawing Days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s per               13,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35       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Ball 13,          Allowed 1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Editing Keys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18,       EGA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         exit strings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fornia 44        expl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45               windows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ado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             Florida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47        Game Name 13,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MATIC 35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cut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Menus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s             Michigan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42         Minimum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18, 20             to Win 13,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18         Minnesota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cules 11          Missouri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roller 5,       Mouse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              mous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Number       mouse driver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, 36            MSDOS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y 44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Hampshire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New Jersey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aho 44             New York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inois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ana 44         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18, 20        Ohio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11      order form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wa 44              Orego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write 18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sas 44           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tucky 44          Page Control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per size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          paste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s       Pennsylvania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          Powerball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41          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 key          14,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         printer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s 19       Printer Port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y Database     prin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44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uisiana 44        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 Number           printer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, 35           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cky number 10,        screen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           quick pick 2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land 44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achusetts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     regular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tatus 20     report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key 20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31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 34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tory 34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lays     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             support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          Texas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s 40         top line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Analysis      Tri-State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ing Plays     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          Vermont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hode Island 45      VGA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            Virginia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MATIC 12     virtual pap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r 37      Washington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strings 42     West Virginia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 39     Wisconsin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effects      work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