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stic Earth 2nd Edi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Edition of MYSTIC EARTH?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. Playtesting over a period of a year (and the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the files by some users on my bbs syst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testing was done) resulted in many typoes, errors,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that were being tested to get into the hands of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Earth has grown in popularity and usage - I know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roups playing it campus at various colleges and gam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counry, and some folks are even taking our gener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and background and trying to convert it to other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prefer to those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e decided that the Mechanics end needed some redesig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and revisement. Thus the release of 2nd Edi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Mystic Earth RPG as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ing to be releasing the updated files as they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tell which version you have will be the dat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archive - I'll be uniformly changing the da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t to match each other. Also I will be trying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Mystic File set with each update.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release will be named MYSTIC2.ARJ,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YSTIC2A.ARJ I doubt more than 26 releases will be necessa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FREQ the files as a set at any tim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ite (on FIDONET) at 1:101/245 (Or if you are not a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ll the bbs and download them once validated...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ice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I know that there are numerous gaming groups n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cross the USA and in some of the other English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. Having a few registrations sent in ($10 i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izza, hardly outrageous) would be appreciated an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ntive to prepare supplemental material for the gam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