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in Jane Trivia Editor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..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Trivia Editor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....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Plain Jane Trivia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game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gives you the chance to "try before you buy", and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ets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cided to break away from the standard "30 day trial peri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any door authors are using and instead go to a much simp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ealistic policy. This is simply; Try it o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 it and your users like it, then register it.  If it'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enough to register, then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'd like you to register my doors as soon as possible, I'm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enough to know that different boards have differ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nterests, and sometimes it takes longer before a game catches 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 sysop can get to the Doors on his list to register.  And frank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'd rather you ran it for awhile and register, than try it for a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 of time and delete it. Nobody wins that way...I lose out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nd your users lose out on the chance of hav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o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registered, you will also be allowed to use additional fun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TRIVEDIT program.  (Adding, editing and printing ques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and printing users)  Registration is good for any fu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the product.  Once registered, you are registered for LIF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extended trial" statement was copied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Jordan of M&amp;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shareware  program, Plain Jane Trivia  may be freely distribu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distributors may distribute copies of Plain Jane Trivia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 a modest disk duplication charge not to exceed 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Jane Trivia is distributed on as as is basis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or WCS Software be liable to you for damages,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oss of profits, lost savings, or other incidental or consequen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mages arising out of your use of or inability to use this progra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if Rob Williams, WCS Software, or an  authorized representa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been advised of the possibility of such damages.  Rob Willi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WCS Software will not be liable for any such claim by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Trivia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!!!  THE TRIVIA EDITOR IS NOT MULTINODE!!! WHEN USING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MUST BE OUT OF THE DOOR!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trivia editor, type the following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IVED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tarting up the program, you will see the main menu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pretty self explanatory, but here are short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his option, a window will open with the nex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illed in, and blank fields for a new question.  The only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efaults to something is the answer F choice.  Tha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"None of the above".  Fill in the choices, and when d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save the question, or press ESC to abort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  You will then return to the main menu where you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question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Existing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his option, you will be prompted for the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nd after entering that, you will be shown a window just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ere entering the question, except that it will hav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illed in.  This is useful for question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-typed, or possibly have the wrong answer in them.  As b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save your changes, or press ESC to ab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is option will open another menu asking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o a file or to a printer.  If you choose file, another bo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up, asking what filename you wish to print to.  If you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ption, it will come up with another small menu asking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 to print to.  As it is progressing, it will show a box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record number it is on and how many records it i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ser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edit the following fields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: First Name, Last Name, First Date On, Last Date On,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ed Last Date, Total Questions Answered, Total Questions Correc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the user number, and after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 window with that users information will appea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editing the record, press F10 to save, or press ESC to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User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flows exactly like the print questions option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nother menu asking if you want to print to a file o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If you choose file, another box will open up, asking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you wish to print to.  If you choose the printer optio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me up with another small menu asking what printer port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 As it is progressing, it will show a box of what record numb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 and how many records it i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Trivia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is option will open a small box asking for the file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questions from.  After entering that, it will show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have been imported.  The following is what the impor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look lik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: Question Lin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: Question Lin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: Answ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: Answer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: Answe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6: Answe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7: Answer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8: Answer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9: Correct Answer (A,B,C,D,E or 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repeat those lines for every question.  If you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on what the file should look like, choose the Export Tri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option from the menu, and examine the file crea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Trivia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export ALL questions from the QUESTION.DAT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  It will prompt you for a file name to 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and then proceed to export all the questions to that fi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, you can edit the file to delete the unwanted entri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QUESTION.DAT by running the program in anoth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entering the questions from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hink this option is self-explanatory, although you can als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y pressing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, though.  You may get help with problems by c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iams Computer Services BBS at (503) 631-8439, or by writ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                      : 1:105/2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ering Plain Jane Trivi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Plain Jane Trivia is only $15.00 for sing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20.00 for Multi-Node.   Please use the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.   When  you register, 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will turn your version 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special area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or additional questions, and also be able to add new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questions and users, print questions and users, and im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ort questions.   You will also be able to use the make-up/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ead feature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pplies to all future updates of the game.  Onc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, you are registered for LIF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go to the following people/companies (Listed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stang Software for creating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ndy Hunt and Mark Goodwin for creating RMDoor which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is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ke Jordan for his help with some of the routines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a of the make up days, and also help in testing, and his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lping me get started in door programm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rcus and Ronda Eikenberry for their help in testing and fi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stubborn bu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ob Ainsbury for creating the Turbo Technojock Toolkit, an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ppling it.  This toolkit was also used for the TRIV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Gayle Davis and all the people that have contributed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G archives.  I have used various snippets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, as well as them giving me good idea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next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obably more people that I have forgotten, but these have been</w:t>
      </w:r>
    </w:p>
    <w:p>
      <w:pPr>
        <w:pStyle w:val="PreformattedText"/>
        <w:bidi w:val="0"/>
        <w:jc w:val="left"/>
        <w:rPr/>
      </w:pPr>
      <w:r>
        <w:rPr/>
        <w:t>the most instrumental in the writing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