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DISTRIBUTO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NDOR.DOC describes the only terms by which I, Char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iwicz, 226-43rd Street; Pittsburgh, PA 15201; (412)-683-1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: ROYAL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Distribute it non-commercially: please see "DOCS.T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pening scree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-for-profit organization, or by hobby, us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now or subsequently known, including by direc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trade show, or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I mean this current version of ROY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s related files, and as it may be upgraded or otherwis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 to copy and distribute the Program, an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ROYAL VIDEO POKER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to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or similar words, in catalogs and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2] distribute all of its fil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may add simple introductory or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 the files as may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[3] You do not charge a sum for it in exces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you are distributing of equival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E WILL PROVIDE NO REMEDY FOR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OR INCIDENTAL DAMAGES ARISING FROM IT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old me,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r adding introductory or installation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this program commercially, you are bound by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anki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-43rd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-683-17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