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koban94:  A Game Of Forethought And Strategic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 by Jim Rad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6 or better with VGA monitor, a keyboard would be nice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okob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koban is Japanese for "warehouse man".  In Sokoban puzzles you mus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a number of boxes around the screen to a designated position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here is push.  In Sokoban puzzles that is the only way you can 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 You must push it to its' destin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object of the Sokoban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all boxes n the board to the designated storage positions bef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ut.  You can only push one box at a time.  Be careful you don't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into a corner where you can't ge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this version of Sokoban because so many people wh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okoBall game (and also a number of Sokoban "Purist") also enjo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okoban game.  They wanted the standard game and my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ere you 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zzles that accompany Sokoban are not my creations.  I wrote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game, not the puzzles themselves.  The puzzles are the cre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de Vreught of the Netherlands and others who have contributed a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nd there over the last year or so.  All are Public Domain. 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ble to solve all of the puzzles myself but believe that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l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Sokoban comes with a number of Soko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to solve and an editor.  The shareware version of Sokoba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puzzles to disk.  If you want to register your copy of Sokoba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send $10 in U.S. funds to the author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the latest version of Sokoban, more puzz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edit and save your puzzles to disk.  You will als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clock off (cheat) and simplify any puzzle for easier sol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im Rad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pell, TX  75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sk size when you order and please allow 2 to 3 weeks for delive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