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:C1       SQUARE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nd enclosed the $12.00 (U.S.$)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This registered version of Squarex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ing and exiting of the game, plus give me * 35 *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y! There is also a Save Game feature which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game in progress! As a new Member, I wa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talogue with information on your other Share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$6.00 GAME PACK OFFER  &amp;  3 OTHER REGISTERED GAMES OFFE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r Castle II and Wal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also registering Squarex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