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QUA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Files:  Squarex.ov1   Squarex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x.ov3   Squarex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x.ov5   Squarex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x.ov7   Squarex.o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x.jft   Squarex1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x2.jft  Squarex3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UAREX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Squarex is to capture all the gray squa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board by maneuvering your yellow cube around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begins, your yellow cube will be blin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hand corner of the board.  At the bottom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ard, there are orange cubes trying to catch you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round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 &lt;Arrow Keys&gt;  to move your yellow cube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keep your hand pressing down on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yellow cube will continue in the direction you choo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its the side of the board or until you change its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other arrow key.  Once your yellow cube has pa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ction, it can not change its direction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intersection.  If your yellow cube cannot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you have selected because there is not path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until you choose a vali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an maneuver your cube completely around one of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, it will then change to green.  To complete a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keep moving around the board until you have turn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squares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ome levels there are blue squares.  These are blank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NOT count towards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yellow cube moves, it will leave a red trail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know where you have already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level there will be one 100 Poi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capture this square first, then you will ha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dded to your score.  If you capture any other squ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it will disappear from the game board an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extra 100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NK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arious levels there are pink cubes which ar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ces along the passageways.  The orange cu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asing you cannot pass through these, but you ca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reach a pink cube, the orange cubes will turn light blu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 orange cubes are light blue, you can captur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xtra points.  You have about 15 seconds befor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back to orange and start chasing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ANGE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ange cubes will always try to catch you as you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.  On some levels there is only one orange cub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gin, on others there are more.  Every 30 second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 cube will emerge from the lower right hand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levels, the orange cubes move at 1/2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yellow cube. On higher levels, they both move at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2500 points you will get a special bonus round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 gray grids on the board, but when you make a squa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cube, the square will turn to green.  If you can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black board to green squares, then a special Extr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will appear somewhere on the board.  If you cap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square, then you will be given an extra yellow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LLOW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begin a new game, you will be given 4 cubes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se all your cubes, then the game will be ov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 hand side of the board, it will tell you how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es you have left, not counting the one you are play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VELS /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actice any level by pressing the pra&lt;C&gt;tice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d the present game and allow you to go directly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evels.  No scores are recorded whil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total of 7 levels of play i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x.  The Registered version features 35 levels of pla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ve &amp; Load Game feature that you access through the &lt;O&gt;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two minute time limit on all level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level within this time, then you will l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yellow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mplete a level you will be given 25 point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en squares you captured.  You will also be given Leve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which are (25 points * Level).  Time Bonus Poin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score for each second under the two minutes it too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level (one point for each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orange cubes are changed to light blue, you get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apturing the first cube.  If you capture 2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es you get 100 points for the second one, 150 po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one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QUAREX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&gt;ELP     = Gam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&gt;EW GAME = Begins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A&lt;C&gt;TICE = Allows You To Practic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&gt;PTIONS  = Brings Up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AUSE    =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Q&gt;UIT     =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&gt;OUND       = Toggle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&lt;O&gt;LEAU      = Games By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H&gt;IGH SCORES = Shows Squarex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&gt;AVE GAME   = Saves Present Game (Reg.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L&gt;OAD GAME   = Loads Saved Game   (Reg.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&gt;XIT OPTION = Exits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quarex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x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Squar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quarex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gives you * THIRTY-FIVE *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special Save &amp; Load game featur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game in progress and return to it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Squarex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x_reg.doc file for details and register Squarex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scriptions of some other Soleau Software Gam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olsof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