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ANASTA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STA (SPANISH FOR BASKET) IS A FIREY FREEWHEELING LATIN CARD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UBLE SIZE DECK AND IS SO NEAT TO WATCH WHEN A PLAYER HAS A H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ZENS OF CARDS SPREAD OUT LIKE A GIAN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STA (ORIGINALLY KNOWN AS ARGENTINE RUMMY) ORIGINATED IN LATIN AMERIC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ATIONAL VARIATIONS ATTESTING TO THIS FACT.  IT WAS IMPORTED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48 OR 1949.  WITH THE POPULARITY IN AMERICA AT THAT TIME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N, EVERYBODY WANTED TO BE ANOTHER LUCY OR RICKY AND SING BABALOO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STA.  AFTER ABOUT 1952, HOWEVER, THE CRAZE DIED OUT: WITH THE JAN. 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OF LITTLE RICKIE (WHOSE THEATRICAL BIRTH SHOW ECLIPSED THE INAU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SENHOWER), PEOPLE DROPPED THE CARDS AND BEGAN TO MAKE BABIE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YOU, IF YOU ARE A BABY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THE SAME AGE AS RICKY AND LUCY WERE, IT'S YOUR TURN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RDS, ON YOUR PERSONAL COMPUTER, AND PLAY TOMMY'S CANASTA... BAB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STA CAN BE PLAYED BY 3-6 PLAYERS, BUT IT IS REALLY A 2-SIDED G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ANASTA, YOU CAN PLAY 2 OR 4-HANDED CANASTA.  IN 2-HANDED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: YOUR HAND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4-HANDED CANASTA, YOU PLAY IN PARTNERSHIPS LIKE I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THE COMPUTER PLAYS 3 HANDS, YOU PLAY THE 4TH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NDARD DECKS OF 54 (52+2 JOKERS) ARE MIXED TOGETHER, A TOTAL OF 108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 AND DEUCES ARE WILD, HENCE THERE ARE 4+8=12 WILD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RD HAS A POINT VALU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             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TREY (3)       100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R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R DEUCE (2)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.K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7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TREY          5 (BLACK MEANS CLUB OR SPADE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=20, 3=5 (BLACK) OR 100 (RED), 4..7=5, 8..K=10, A=20, *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ROLLING A DI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AFTER THAT, DEAL ROTAT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15 CARDS IN 2-HAND, OR 13 CARDS IN 4-HAND CANASTA,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LAYER IN A CLOCKWISE DIRECTION STARTING WITH THE PLAYER TO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R PACK OR 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ARD OF THE DECK IS THEN TURNED UP AND BECOMES THE UPCA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CARD PILE (SOMETIMES CALLED THE PACK OR P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CARD IS A WILD CARD (DEUCE OR JOKER) IT IS ROTATED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TS PRESENCE AND ANOTHER CARD DRAWN AND FACED O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ANY TIME THE UPCARD IS WILD IT IS ROTATED 90 DEGRE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MANY MORE CARDS ARE DISCARDED ON TOP OF IT, ITS PRES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.  THIS IS BECAUSE THE DISCARD PILE IS NOW A "PRIZE" P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GIN RUMMY, THE OBJECT OF PLAY IS NOT TO GO OUT ITSELF BUT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E MOST MELDS FIRST.  A MELD IS 3 OR MORE CARDS OF THE SAM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DO NOT COUNT), WITH AT LEAST 2 NATURAL (NON-WILD) CARD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3 WILD CARDS.  TO COUNT, MELDS MUST BE LAID ON THE TABLE FACE 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; THEY ARE THEN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NASTA (SPANISH FOR BASKET) IS 7 OR MORE CARDS OF A KIND: CANAS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D OR BLACK DEPENDING ON WHETHER THEY HAVE WILD CARDS IN THEM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OR NATURAL CANASTAS HAVE NO WILD CARDS AND BLACK CANASTA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-HAND CANASTA, EACH TEAM'S MELDS ARE HELD IN COMMON (THE MELDS OF THE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RE SHOWN ABOVE THOSE FOR THE E-W TEAM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YS (3'S) ARE NOT USED IN MELDS OR CANASTAS, WITH ONE EXCEPT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  THEY ARE LIKE RED AND BLACK PEPPERS WHICH SPICE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RED TR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D (HEART OR DIAMOND SUIT) TREYS IN HAND ARE FACED UP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TABLE WHERE MELDS ARE HELD; MORE CARDS ARE DRAW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(IN TOMMY'S CANASTA, THE COMPUTER AUTOMATICALLY FACES RED TR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FOR YOU DURING THE DEAL, NOT AT THE END OF THE DEAL LIKE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LAY, THE RED TREYS ARE GIVEN SCORING VALUES FOR 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THEY ARE NOT CONSIDERED MELDS PER SE.  IN TOMMY'S CANASTA, NO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S) RED TREYS ARE PLACED ON THE LEFT SIDE OF THE SCREEN, SOUTH'S (E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PLAYERS HAVE FACED RED TREYS, PLAY RECOMMENCES WITH ELDES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OPTIONALLY MELDS, THEN EITHER TAKES THE ENTIRE DISCARD PI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UPCARD AS IN GIN RUMMY), OR A SINGLE CARD FROM THE DECK. 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DISCARD PILE HE MUST IMMEDIATELY MELD.  IN EITHER CASE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CARD A SINGLE CARD, OR "MELD OUT", ENDING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PECIFY A CARD, JUST TYPE IN ITS ABBREVIATION, E.G., 2H FOR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AC FOR ACE OF CLUBS, 1D OR TD FOR TEN OF DIAMONDS, JS FOR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.  TO SPECIFY JOKER, TYPE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ING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ELD A CERTAIN RANK FROM YOUR HAND, YOU MUST MELD ALL THE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K, NOT JUST SOME OF THEM, WITH THE EXCEPTION OF WILD CARD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1-3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LD IS LAID DOWN ON THE TABLE IT MAY BE ADDED TO IN LATER PL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ADD ONE CARD OF A RANK TO A MELD FROM YOUR HAND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RDS OF THAT RANK IN YOUR HAND TO THE 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S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LD REACHES THE CANASTA LEVEL IT IS SPECIALLY MARKED TO SE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PRE-CANASTA PILES.  (WHEN PLAYING WITH REAL CARDS, A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QUARED UP AND TOPPED WITH A RED OR BLACK CARD TO IND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GUESS WHAT THESE LITTLE PILES OF CARDS LOOK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LD TABLE DISPLAY IN TOMMY'S CANA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ANASTA DISPLAYS THE MELDS AS A TABLE, WITH THE NUMBER OF ME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ANK GIVEN.  IF THERE ARE ANY WILD CARDS IN THE MELD, THE ENT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(FOR MONO SCREENS, NORMAL WHITE); IF THERE ARE NO WILD CA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RED (FOR MONO SCREENS, BOLD WHITE).  CANASTAS ARE GIV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ACK COLORS.  THE ENTRY "7/2" MEANS THERE ARE 7 CARDS MELD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, OF WHICH 2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MELD TABLE IS THE SUM OF THE MELD CARDS AND RED 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FOR EACH PLAYER (TEAM), WITH APPROPRIATE BONUS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TOP MELD TABLE IS THE HAND CARD SUM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; BELOW THIS IS THE HAND CARD COUNT FOR THE KEYBOARD PLAYER'S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-CARD CANAS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BOTTOM MELD TABLE IS THE HAND CARD COUNT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OPPONENT O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5000 POINTS (AT THE END OF ANY HAND).  IF A PLAYER (TEAM) REACHES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FORE A HAND ENDS, HE MUST KEEP QUIET ABOUT IT UNTIL THE HAND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BONUSES AND PENALTIES ARE ADDED UP.  IF BOTH PLAYERS (TEAMS)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AT THE END OF THE SAME HAND, THE HIGHER SCORE WINS; IF THERE IS A 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R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REYS ARE BLACK SHEEP THAT MAY ONLY BE MELDED WHEN MELDING OUT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CARD.  WHEN DISCARDED DURING PLAY, THEY "FREEZE" THE DISCARD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NEXT PLAYER TO DRAW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 PILE IS EITHER A PRIZE PILE, FROZEN, OR UN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ZE PILE IS ONE WHICH CONTAINS 1 OR MORE WILD CARDS BURIED WITH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TURAL (NON-WILD) CARD ON TOP (UPCARD).  A PRIZE PIL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A PLAYER WHO HAS AT LEAST 2 NATURAL CARDS IN HIS HAND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; IT, PLUS THE MATCHING NATURALS, MUST THEN IMMEDIATELY BE M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ZEN PILE IS ONE WHICH IS TOPPED BY A WILD CARD OR A BLACK TREY.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THE DISCARD PILE WHEN IT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ROZEN PILE IS ONE WHICH IS TOPPED BY A NATURAL CARD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 CARDS BURIED WITHIN IT.  IT MAY BE TAKEN BY 2 NATURAL CARD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ARD, OR BY 1 NATURAL CARD AND 1 WILD CARD; THE 3 CARD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MELDED (PLUS ANY MATCHING NATURALS IN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 PILE ACTUALLY STARTS OUT AS A PRIZE PILE TO EACH PLAYER (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UNTIL HE MAKES HIS FIRST MELD.  THE CARDS IN THE INITI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S MUST HAVE A COMBINED POINT COUNT THAT IS AT LEAST A MIN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CORE AT THE BEGINNING OF TH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     MINIMUM INITIAL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1499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0-2999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0+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ITIAL MELD POINT COUNT IS FOR THE CARDS ONLY; THE CANAST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IS NOT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YOUR INITIAL MELD BY TAKING THE DISCARD PILE, BUT ONLY THE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 ITSELF, PLUS ANY ADDITIONAL MELDS MADE OUT OF THE ORIGINAL HAND,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ELD POINT COUNT.  ONLY IF YOU MAKE THIS POINT MINIMUM MAY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DISCARD PILE UP AND USE IT FOR ADDITIONAL M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N TOMMY'S CANASTA, IF YOU INTEND TO TAKE THE UPCARD 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INITIAL MELD, YOU MUST USE THE "T" COMMAND, BECAUSE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 PILE FROM INSIDE THE "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UT (MELD OUT, GO RUMMY), THAT IS, PLAY THE LAST CARD,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R THE MELD TABLE, AND END THE HAND, A PLAYER (TEAM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CANASTA ON THE TABLE AFTER THE PLAY.  IF THERE IS ONLY 1 C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, AND IT CAN'T BE MELDED OR DISCARDED, IT REMAINS 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&amp; FOR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MELDS OUT BY THE TIME THE DECK IS EXHAUSTED, PLAY CONTINU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LAYER IN TURN LEGALLY TAKES AND MELDS THE CARD DISCA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AYER.  IT IS MANDATORY TO TAKE THE DISCARD IF IT I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DD IT TO A MELD ALREADY ON THE TABLE (THE PREVIOU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FORCED" YOU TO MELD).  THE HAND ENDS WHEN A PLAYER DOES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  IT IS PERMISSIBLE TO REFUSE TO TAKE THE DISCARD AND END PLA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CING CARD.  IF THE LAST CARD OF THE DECK IS WILD OR A TREY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MMEDIATELY AND NO ONE GETS CREDIT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4-HAND CANASTA, A PLAYER MAY OPTIONALLY ASK HIS PART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GO OUT; THE PARTNER IS BOUND BY THE REPLY.  B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KED BY A PLAYER IF HE HAS MELDED ANY CARDS IN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SKING PERMISSION TO GO OUT AND THEN BEING UNABLE TO DO SO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ALTY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MAY ASK HIS PARTNER FOR THE NUMBER OF CARDS HE HOLDS IN HIS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TELL HIM THE TRUE NUMBER.  (IN TOMMY'S CANASTA, THE KEYBOARD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'S CARD COUNT IS AUTOMATICALLY DISPLAYED AND, IN 4-HAND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NT OF THE OPPONENT 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 ENDS, SCORES ARE TABULATED AS FOLLOWS (A SCORE CAN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RED TREYS ARE ADDED UP, 100 FOR EACH.  IF THE PLAYER (TEAM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1 MELD ON THE TABLE, THE SCORE IS PLUS, ELSE IT IS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LAYER (TEAM) HAD ALL 4 RED TREYS, THE SCOR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LAYER (TEAM) HAD NO RED TREYS, -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ARDS IN THE MELDS AND LEFT IN HAND ARE SUMMED, USING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VALUES.  THE SUM OF VALUES OF ALL THE CARDS IN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AM'S) MELDS COUNT PLUS, THE SUM OF VALUES OF ALL THE C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AND COUNT MINUS.  (IN 4-HAND, THE CARDS IN THE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NER OF THE PLAYER MELDING OUT ALSO COUNT AGAINST THE 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NASTAS GET BONUS SCORES: 500 FOR RED (NATURAL), 300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PLAYER (TEAM) WHO MELDED OUT (IF ANY) SCORES A BONUS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A PLAYER (TEAM) WITH NO MELDS GOES OUT BY MELDING ALL HIS C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INCLUDING THE REQUIRED CANASTA, HE IS SAID TO HAVE A "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" AND SCORES AN ADDITIONAL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 IS TO SCORE AS MUCH AS POSSIBLE FOR MELDS BEFORE GO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GO OUT ITSELF.  THE GAME CAN BE THOUGHT OF AS AN ATTEMPT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QUANTITY (MELDS - HAND), GIVE OR TAKE THE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2-HAND CANASTA THE COMPUTER KEEPS YOUR SCORE DYNAMICAL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MELD TABLE THROUGHOUT THE PLAY, MAKING IT EASY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 YOU CAN THUS USE 2-HAND CANASTA AS A BEGINNER'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GOING OUT IS OFTEN A DEFENSIVE MOVE, AS WHEN THE OTHER SIDE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HEAD, HAS TOO MANY CARDS IN HAND, AND THREATENS A BIG 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MELDS IT IS ADVANTAGEOUS TO TAKE A LARGE PACK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EFORE MAKING THE 2ND MELD.  THE INITIAL MELD IS USUALL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AVING CARDS IN HAND TO MAXIMIZE THE CHANCES OF TAKING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 REMEMBER THAT IF YOU CAN TAKE THE DISCARD PILE, PREVIOUS DISCARD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 LIKE A YO-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2ND MELD, MAKE MELDS AS FAST AS POSSIBLE, USING WILD CAR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ARDING THEM, SINCE THEY WILL COUNT 20 OR 50 POINTS EACH AGAINS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UGHT WITH THEM AFTER SOMEBODY MELD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FREEZE THE DISCARD PILE IS WHEN THE OPPONENT HAS ME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; THAT GAINS YOU BREATH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LOW AT FIRST, AND IN RANKS WHICH OPPONENT IS ALSO DISCARDING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E OLD FISHING TRICK WHERE A PLAYER DISCARDS FROM A TRIPLET, L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TO DISCARD A 4TH CARD OF THE SAME RANK, WHICH IS THEN SN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MELDED (ALL 4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ALL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WITH WHICH THE COMPUTER PLAYS: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NUMERIC KEY PAD.  THE DELAY BETWEEN COMPUTER MOVES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CANASTA FROM DOS, YOU CAN INCLUDE ANY OF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FORCE INITIAL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&gt;CANAST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HEEKEN TO TRY OUR GOBS OF OTHER NEAT LOW-PRICED TOYS AND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ND COMPATIBLES.  WE ARE WAITING TO SEND YOU OUR 5.25 INCH (36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