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NOR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MMY'S MANOR.  WEALTHY MR. TOMMY (NO RELATION) HAS DI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MOR IS THAT THIS ECCENTRIC MISER WHO DIDN'T EVEN PAY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(NOBODY SHOWED UP ANYWAY) HAS LEFT HIS ENTIRE HUGE ESTATE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S AND OPENS HIS SECRE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OU MUST MANIPULATE OBJECTS AND EXPLORE YOUR SURROUND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ORD COMMANDS, FOR EXAMPLE, "GET BASKET", "GO SOUTH", "GO OUT"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ONE LETTER OF THE ARGUMENT, FOR EXAMPLE, "GO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AND SAVE YOUR PROGRESS, TYPE "QUIT" ... UP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GAIN YOU WILL BE AUTOMATICALLY RESTORED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WITHOUT SAVING YOUR PROGRESS, TYPE "AB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AL IS AN AFRICAN WILDCAT (FELIS CAPENSIS) WITH BLACK-SPOTTED 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LONG LEGS, AND NO EAR TU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VENTORY or just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r LOOK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  S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 SERVAL or GIVE  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CR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BALLOON or SAIL 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MUSIC: HIT &lt;ENTER&gt; ONCE INSTEAD OF TWI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ANO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#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HARD ABORT (DON'T TOUCH UNLESS YOU WANT TO EXIT FAST WITHOUT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PART OF THE TEST, IT CATCHES NERVOUS PEOPLE, 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AMPLE OF OUR AWESOME ASTOUNDING LINE OF NEAT LOW-PRICED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FOR IBM PCS AND COMPATIBLES, DESIGNED BY ALIENS FROM OUTE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KIDS OF ALL AG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3.5 INCH OR 5.25 INCH DISKETT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