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CONFUSION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2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HEEL OF FATE BUT GIVES A CHANCE TO UNSCRAMBLE AN EG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LD ALIEN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OOD AT CRYPTOGRAMS?  WELL, HOW GOOD ARE YOU?  FIND OUT B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WHEEL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CONFUSION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CONFUSION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HRASE FROM ITS SECRET DATA BANK, ENCRYPT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PROCESS IS A SIMPLE ONE-TO-ONE LETTER-SUBSTITUTION CIPH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RESTRAINT THAT ONLY CONSONANTS ARE SUBSTITUTED FOR CONSON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WELS FOR VOWELS.  AT LEAST 24 OF THE 26 LETTERS WILL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YOU MERELY GUESS LETTERS AS IN TOMMY'S WHEEL OF MISFORTU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HRASE OFTEN BEING HARDER TO "SEE" THAN THE BLANK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, YOU GUESS LETTER SUBSTITUTIONS (E.G., H FOR T)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TITUTES THE LETTERS IN THE PHRASE IF YOU GUESS CORRECT: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VALUE FOR EACH CORRECT LETTER, OR LOSE 1 WHEEL VALUE I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20! (20*19*...*2*1) CONSONANT AND 4! (4*3*2*1=24)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POSSIBL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, THE LETTERS NOT GUESSED YET ARE DISPLAYED UNDER THE GAM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, A CODE TABLE IS DISPLAYED BELOW THE GAME PHRASE.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, THE BOTTOM LINE BEING THE ALPHABET IN STANDARD ORDER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THE LETTER TRANSL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B IS TRANSLATED TO D, C TO B, AND D TO C; THI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SY-CHAIN FASHION: B-&gt;D, D-&gt;C, C-&gt;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1-1 CODE, THE TOP LINE SHOULD CONSIST OF THE LETTERS A-Z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TOP LINE IS SET TO THE ALPHABET IN STANDARD ORDER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LETTER SUBSTITUTIONS THE TOP LINE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IN THE WHEEL (BY PRESSING THE SPACE BAR) AND GUES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ONANTS ONLY):  IF THIS SUBSTITUTION SOLVES THE PHRASE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STITUTION YOU GUESS IS INCORRECT, THE WHEE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YOUR EARNINGS AND YOU LOSE YOUR TURN (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SPIN IF YOU HAVE ONE TO KEEP 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STITUTION YOU GUESS RIGHT, YOU GET THE WHEEL VALU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TERS OF THIS TYPE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Y A VOWEL FOR $250: THIS IS DONE BY PRESSING THE "V"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THE SPACE BAR.  IF YOU GUESS WRONG, YOU LOSE THE TURN (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FREE SPIN IF YOU HAVE ONE); IF YOU GUESS RIGHT, YOU KEEP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 VOWEL GUESS COSTS $250 REGARDLESS OF HOW MANY OF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EN HAS 20 SECONDS TO DECODE THE PUZZLE IN THE LEVEL 1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UESSING 5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OLV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RATHER THAN THE SPACE BAR OR THE "S" KEY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 MANEUVER WHEN ALL PLAYERS ARE STUCK ON A PHRAS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BONUS ROUND UP AND ESCAPE TO THE SOLUTION BEFORE THE TIM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WO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(U.S. FUNDS ONLY OR CHECK DRAWN ON U.S. BANK)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