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O(tm)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: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does UFO stand for? Well, it has been suggested t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nding Flood of Obscenity", or even "Unavoidable Fall into Obscu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d like to think not. Actually, if you come up with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         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           Nex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Aft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:    A littl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:       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Fairly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UFO:       Prett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UFO:   Way down that-a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  Way down ya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 GFX:  Far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Bones:        Wo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:  Way way way down near th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:     Way way down at the end, fa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:    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ideas: Ed T. Toton III &amp;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: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 is a registered trademark of International Gam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and NECROBONES are trademarks of Ed T. Tot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(pronounced like UNO, but with an F) is an UNO clon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 will assume that you already know how to play UNO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implicity. However, a file called UFO.TXT has been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 describ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offers you multiple computer (alien) controlled oppone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colorful VGA graphics and digital sound,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. I'm sure you'll agree when I say that UFO is prob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computer UNO games in existence (I currently only know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ne of which runs in text mode, the other is much more re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I have noticed over the years is that many people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often yell at the computer opponents, screaching things like "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ir!" and "You cheater!" and "Gotcha!". Well, I decided it was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started complaining and taunting back! Hence, UFO.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O-like game in which several alien species and robot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you, screaming and kicking all the way. Thi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lair to the game. As a two player UNO game, UFO works f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, but when you get into 3 or 4 players, most games lose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ity in the other opponents. One of the things that mak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fun, is skipping over players, or making them draw 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and seeing them whine and complain (admit it, you like n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siblings, loved ones, and relatives, do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FO breaks ground in this department. You will see on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f the character who is currently taking its turn (yes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too). Each character has 7 sound effects stored on the disk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ose NSN files are), which are played at certain ti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is skipped, forced to draw, forces a draw, w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's own distinct personality. However, the charac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not say anything, because we all know you will do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, whining, and taunting yourself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ar future there may be some expansion sets, as UFO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externally added aliens. Currently it can support up to 3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later versions may support more, if enough new alie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packs will include instructions on how to use them.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, thirteen such external aliens exist, such a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ting fat toad-like creature, and a cussing red alien.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solely with the aliens provided. The reas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those four is so that the minimum requirement is m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not to download everything else. Of the nine existing alien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four of my five favorites are included in the game (the 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the fifth one, which could not be part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). Unfortunately I feel like I'm running out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voice, even with all the different speed changes and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, so hopefully I'll be able to recruit some of my friend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of creating thes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lien has its own playing style. These playing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rom the "characters" menu. Simply select the "Styl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ciated with the alien you wish to edit, and change what you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have the same settings later click on "Save" (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only functional if you have registered your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ave" button is the only disabled feature to non-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286+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game was personally tested on a 286, a 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486's successfully, all with math-co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86 or better is required, though because of the digital sound,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is recommended. A 286 is fine without the digital sou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86 can be used for the sound, though the game will be sluggish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the recommended input device, the keyboard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There are a few things that can only be don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function keys to toggle sound and call up the gam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SC key for quick 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the game using the sound through the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try using 4 channel mixing. It's slightly clear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f you are playing the game on a 286 or some o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you have a soundblaster, setting the game to run in "A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give you a little extra speed. The SoundBlaster (in digi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M) is the slowest device to respond of the three tha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may require as much as 600,000 bytes free (in dos)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samples for a 4-player game with all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e which aliens are loaded). On the 'starting line-up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how how many samples have been loaded. If the numbe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nd 28 when you do a 4-player all-computer game, you're ok (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airly infrequently). If the number is less, you simply w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nds that weren't loaded. If you play a game with less alien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ounds will be loaded. For instance, if only two comput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re will be no more than 14 samples loaded, and if there we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all set to the same character, then only 7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lied above, UFO only loads the samples for the ali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being controlled by the computer. So what if you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human and which ones are 'alien' during the game?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lay as the samples are removed or added as appropriat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window on the screen, next to the word "Computer"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dark grey a number showing how many samples a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soundcard, and have decided never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or digital sound, you can save disk space by deleting SAM*.NS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or the first 4 ali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the game, it will create a new 64000 byt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cluded in the zip archive simply because it's disgusting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d therefore would have been a wast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game of mine to include my new digital s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aemon" is a network buzzword that refers to a background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uns itself. It is simply an alternate spelling for "de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the same). Of course, this game doesn't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s there is no music. I have however created a dem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 and Earth" which does use the music capability, while show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 minutes of graphic effects. The demo is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nd daemon is capable of playing the music and sound effect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devices simultaneously. It currently supports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and internal speaker. For some reason, the Adlib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culously quiet, so you may need to turn the volume up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internal speaker was disallowed in this game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 rocks, and it would conflict with the beeps the game mak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rethought this decision, and the internal speake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ut don't expect to be able to understand much of wha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f you use it. This isn't the fault of the software. No matter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xing rate you use, a 1-bit DAC (Digital to Analog Converter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. You have been warned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my sound daemon can playback from 100 hz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000 hz, however you can only play sound up to 20,000 hz or s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in direct mode (you have to use DMA to go fas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 really eats up CPU time, so slower rates will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 You will have to choose a mixing rat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. On my 486-33DX I can run it at 16khz with 4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without too much of a problem (though the game does slow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the image system rather effecient in that the image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es is about 17k for all of the cards, the UFO logo, the UFO d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creen, and the portraits for the first four alie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? Take a look at UFO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uses over 300,000 bytes before loading the alien sounds or portr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surprising when you consider that the program is over 10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llocates an 8k stack, 17k for images, 64k to store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for the video buffer, plus it loads the "shuffle" and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that doesn't include the game data (the title screen, necro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, and wind sound effect are all unloaded afte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represents about 25 hours of work (not including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previously for other games, or the time I've spent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pletion), and was written in Turbo Pascal 6.0, with truck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line assembly for the graphics and sound units. The project w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few weeks. Actually, the game was working quite well early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 kept thinking of things to change/add/fix. Mostly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en playtesting and mak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the game, you will see the NecroBones log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to the main game menu. It is here that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a few of the standard rules for the game, such a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wild-card restrictions. It's fairl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rategies are very different between 2-player and 3 or mo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The concept of the talking characters is based more on the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'll only hear the one guy speaking. With more play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a little confusing as to who says what sometimes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sacrifice some sound quality to be able load all the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'm working on making more easily understood aliens. One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at several of the characters say "UFO" when down to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get some of the 'feel' back that wa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UNO into a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hanges that you make in the menus will be sav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o that you may use the same preferen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there are a few keyboard commands you will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Toggle beeper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Toggle digital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= Increase or decrease computer play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the game options menu you can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save the game, and change the play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 "OK" buttons can also be pressed by hitt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, at the bottom of the screen is a display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useful info. On the left is a list showing how many ca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. The one in white is the player who's taking his/her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lightt grey, and the players who aren't playing are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window is an arrow indicating the direction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ch is drawn in the current color of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at window is the discard pile, and the deck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will decrease as the cards are drawn, and when it runs ou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ck will be inserted and shuffled. You can click here to draw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at are several buttons and another window.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used to draw a card, and it will turn into "Done" onc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. If you can not play anything, you will have to hit "Don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turn. The "Score" button allows you to view the curr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buttons are for the autosort. Autoso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your cards every turn (however it defaults to OFF). If Sort-by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y will be sorted by color, and sorted by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, otherwise the cards will be sorted only by numbe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nly once, turn the sort on and then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ort settings display is the portrai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probably take longer to play your turn tha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your portrait will be displayed more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creen is devoted to the cards. To play a ca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If you are using the keyboard, then to play a ca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by moving the yellow rectangle to the card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, the cursor will start "off screen"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it one space to make it visible. You can use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cursor. All buttons can be pres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the highlighted letter on the button. "OK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sed by hitting ENTER or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racter Selection menu, you will see four character portra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a few buttons next to each. Two of the butt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list of available aliens. The third o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 selected aliens set of digital samples. The g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ndom selection of aliens for each game. To use the s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must change the selection button to read "Curren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Ran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 of a few simple command-line parameters you ca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utomatically use whatever sound settings you would lik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# or -D#     where '#' is the number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D1  would set it to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# or -M#     where '#' is the number of the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M4  would set it to 11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# or -C#     where '#' is the number of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  /C1  would set it to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used in the parameters correspond to th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-up. You will still see the sound-options menu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ttings you entered on the command line will be enter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them. You can use some or all of the param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/D2 /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UFO to Adlib and 12khz, but will still ask f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UFO to use 4 channels (setting #2)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can create a batch file to use the setting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follow below, and in both they each assum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lled U.BAT, so that all you have to do to run UF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ttings is type 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ample, type in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^Z = Ctrl-Z or F6 key,  &lt;ENTER&gt; =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U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/D1 /M4 /C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 uses SoundBlaster, 11khz, and 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U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/D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runs UFO with no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ways you can customize UFO, by adding alien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table-top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E-CREATED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them in the game directory, they'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ith programming experience, who would lik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liens, here's how the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ternal alien has a POR (portrait) file. This is simply a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 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'len'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he bitmap, as stored by the normal BGI graphics commands [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ords of the x and y dimensions (minus one), then the actual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(x+1)*(y+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:word;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:array[0..y+1,0..x+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:=(x+1)*(y+1)+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bitmap is 30x45, so x=29 and y=44, and the the D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1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all POR files (up to 32 of them anyway) foun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for use as ali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n editor for editing and creating these portra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only use it if you register the game. It's simple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, but it works. If you want to make one, and eve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 my guest (that's why I explained all the file formats). Oh y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PEDIT.EXE, and it comes in the "UFO Util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for the alien to have a voice, then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for it. This is optional of course. If any of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they won't be loaded. So you do not have to mak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nor do you have to make all of them should you decid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our aliens have the filename of SAMx-y.NSN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-padded decimal number of the alien, and y is a number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hich sound it is. In the case of external aliens,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POR file, but with a digit of 1 through 7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(examples: BRUNO.POR has BRUNO1.NSN, BRUNO2.NSN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.POR has CHESHIR1.NSN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Lost with one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Has only one ca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Played a DRAW-2 or a Wild-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Drew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Skipped by a SKIP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Got hit with a DRAW-2 or a Wild-DRAW-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Wo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ata type used for the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_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ose:real; {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,rep:word; 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string[8]; {9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:string[3];   {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:array[0..21] of byte; {junk space, 22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:array[0..len-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is the length, in bytes, of the data. REP indicates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 to loop back upon reaching the end (a '0' means don'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NAME is simply a string holding the filena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tring set to "NSN". DUMMY is blank space, and D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in standard PCM (pulse code modulated) format (just like a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RANSPOSE is a real (floating point) number that tells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 back at: 1.0 means 11025 hertz, 2.0 = 22050hz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ize that the TRANSPOSE variable is troublesome for you C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I can say is SORRY! I didn't have portability in mind when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usic and sound daemon. The strings are easy to overcome thoug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stead of loading a string[8], it would be an unsigned 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ength, and then an array of char of size 8 following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in, you would store it in an array of char of size 9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erminator at the offset in the array indicated by the first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n. Quite simple. Of course this discussion is probably moo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oping to decode my mess and do their own sound and bitmap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bably already have the experience necessary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explained with their eyes closed... Time to stop ramb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file which can be added to your alien.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-name as the aliens portrait file, but with the "STL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iens playing style. The easiest way to make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game, go to the "characters" menu, select your ali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tyle" button, change what you like, and hit "Save"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save' button only works in registered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 format:  (the file is but a copy of one of the follow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cards,wordcards,wildcards,colorchang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:array[0..1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low val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high valu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Reverse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Skip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Plays Draw-2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lays WILD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lays DRAW-4 car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refers not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refers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Changes color when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numbers define is which cards the alien will play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With 'wordcards=2' the alien will always choose to play a '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has to decide between a 'Skip' and one of the other word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some more options may be added, and that's why the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set to 0s. This is important. When n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will be assumed that '0' is the standard default, and you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0's in the 'reserved' space in your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ncluded in the "UFO Utils" is a copy of WAV2NSN whic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WAV files to NSN files. Also included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(all of the procedures and function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libraries I have created for use in my games, but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 ones used were inserted directly 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the easiest method of creating sounds for your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ost digital sound editors and recorders either sav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AV files, or as a format that can be converted t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-CREATED TABLE-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no such table-tops exist yet. However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reate some, it will be as simple as copying them over the U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tire of the new table-top, you can always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reen one by deleting UFO.DAT (or renaming it, or whatev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FO.DAT is found, a new one is created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, however, created a program called SPHERES, which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table-top that consists of various colored dithere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 This program can be found in the "UFO Utils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ABLE-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ternate table-tops is quite easy. The table-top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UFO.DAT, and it is simply a copy of how the scree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 Below are examples of loops that could be used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ake a screen shot and save it to the file: (in 320x2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access of the video RAM, as opposed to the put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Table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UFO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$A000:x+y*320]:=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Table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'UFO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f,mem[$A000:x+y*3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se two procedures do the file accessing byte by 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tremely slow. There are better ways of doing it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EVERYthing here, now can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used by the game is UFO.PAL. It is stored a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single color, starting with color 0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55. Each line has 3 numbers, seperated by spaces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mponent, the second is green, and the third is blue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to load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palette(fn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r,g,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f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f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gbpalette(i,r,g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lette is set up such that the first 16 colors are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ormal 16 colors of any other mode. Starting with color 3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7 sets of 32 colors. Each set is a scale that fades from black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pecific color, then up to white. These seven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d 1 through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 32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 64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 96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128 to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160 to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Yellow  192 to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rey    224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alter the palette, since that will throw off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, the logos, and the cards, as well as the portraits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alette when creating any new table-tops.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an always go back to the old green table-top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gram called PicLab that can be of immense use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You will have to be able to get your picture into GIF or T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into PicLab, but once there you can convert it to a new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it, etc. If you can load the resulting image onto the scre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programs, then you can use the methods described abo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format the game uses. At some point in the future I m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PCX images, but in the meantime you'll have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a set of comman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image in PicLab to convert it for use in U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'UFO.MAP' is the same palette as UFO.PAL but in FractInt's MA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samp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3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ufo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sampl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 SAMPLE2.GIF will need to be converted as described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source code you will need to be able to show GI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your own program, or PCX or whatever you can convert the GIF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Chances of sound #6 (hit w/ draw) for the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 in the menus has been given more of a b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ore easily understood with the various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th-Coprocessor is no longer directly acc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is was causing a conflic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have a feeling the coprocesso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on some computers than min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king-Tabletop" window now displays a bar-grap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Selectabl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bout the Author" added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ower left window during the game now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s instead of just "Player#1"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THAT NEAT-O TITLE SCREEN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Jeremy A. Kusnet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e title screen?  Do you wish you coul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enes like that in some of your work,  games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, or WHATEVER?  Now you CAN!  Just read o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still frames, in any format, any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in 320x200 or 640x480, in the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, we can make anything you want, if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it probably can be done..  Of course, it all has a pr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April 1994, the prices for stil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$200 per picture, depending on it's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y..  Animations run $30 - $300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gain depending on difficulty..  This m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but when you consider the going commercial rat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$5000 per second, this really is a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you can contact me,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netz, at (301) 317-4969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0 Sweet Grass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MD, 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me Via Prodigy by mailing FVPW01E, A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JeremyAK, and through a private BBS,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(410) 290-3752 by mailing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NECROBONES ANYWA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 noticed is that people tend to download gam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 name that they are 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unique. Finally, in the fall of 1993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had reached a certain level of quality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 g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Necromancer. In games and the like, I had always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tuff (for about as long as I've been playing games,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my favorite 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ight years ago I created a small comic series (for fun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Comics (which I had continued to work on for about four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and decided to merge that name with "Necromancer"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oBones". I wasn't sure (I'm STILL not sure) how well that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 Peri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I put on my games (and related things) that I feel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quality. If I make something that doesn't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I won't put the name on it. I'm not going to try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maller inferior product. The whole purpose of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work of mine that meets certain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not often that I talk about myself in m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are curious (I know I'm always curious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'm a college student at UMBC (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ounty), majoring in Computer Science (big surprise eh?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ing as a hobby for about 6 years straight. I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and finding it too slow and restrictive I quickly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which I continued to program in until almost exactly 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ain switched at that time due to speed and size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have since been programming primarily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casionally in 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n't I switched to C altogether? Well, it's this deal with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, and the fact that I have built up a hu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every possible situation that could take fore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, including my digital sound system, custom file ac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graphics library. Also, I tend to get extremely impatien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 the fact that games such as this take no more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 to compile on my computer in TP6. I've found pascal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riting shareware... well, at least with a littl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yway (my graphics system, file system,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ritten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ing, and other general computer topics (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artificial life, digital music composing, etc) constitute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do have others. A number of years ago I used to perform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birthday parties, for instance. I used to be an avid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War-Gaming fanatic as well. More recently I have go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ulpting, and 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my game programming is finally getting afloat. I'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moderate success with my more recent games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continue the trend, and release more and more exciting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time pushes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ROBON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NecroBones programs as of 3/24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    - While not specifically a NecroBones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or four games, Dragon's Domains 1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received well in certain circles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roughly based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, but with slightly better graph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has graphics improvements over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Dom1 is better in graphics over Adven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nsters and objects, while DragDom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bitmapped walls and suc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pt of each of these is to find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some lit, some not, and find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way you will be presented wit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s to the various cast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uzzle in itself. (sorry, no scrolli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ll static backgrounds). The 1-year annive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contains the entire tetralogy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ragon card game" called Drahk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        - Skull Quest I, The Cyan Sarcophagus, and Skul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, The Vortex, are two fairly recent game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side-view action/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parallax backgrounds,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and sound effects. Can you sav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 the rest of the world)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 - This isn't so much a sequel as it is 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. It is a stretegy space wargame for 0 to 4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(2-4 human/computer). It feature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, taking advantage of both the hi-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modes (256 color for menu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ion, etc, and hi-res for map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to mine star systems with whi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to spend on more cargo ships,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to fight the other player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ptions, and players ge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own ship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I- Like SC2, SC3 is more of a revision tha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 same concept as SC2, sam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etc. The interface has been great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new option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 Ships can now have Jump pod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nchers, minelayers, and a new type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. Since SC3 is basically the same game as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so many more options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, I rarely even advertise SC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games can be downloaded from my BBS. In fa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lder and more embarassing games as well! That'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some of the ones I wrote in QuickBasic several years ago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llar Conquest #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reasonable amount of time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US). If you think that is rediculous, then send less (or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If you hate the program or found too many bugs, write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nclude a graphic explanation (but don't be too harsh!! Hehehe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get your very own registration number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register" screen at the end of the game go a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allow you to use the Portrait editor/creato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make your own aliens without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feel free to distribute my program, so long as you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3 over the initial cost of the blank disk. If you charg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write to me to receive written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your price. (You know, you guys sometimes make more money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n we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. The program is harml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some chance it blows up in your face, burns down your house, o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 with a fake pickled trout, or incurs any other damage (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, I am not responsible. If you can not accept these term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as usual, this and many oth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are available for downloa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, (410-290-37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/day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can also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4079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ton1@gl.umbc.edu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ones          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