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CS Ken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WCS Keno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in the program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WCS Keno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WCS Keno for Multinode Play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-Up Days Explanation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WCS Keno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Keno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WCS Keno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WCS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EXE   -   The main WCS Ken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K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USER.DAT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KEY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USE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WCSKENO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HLP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HIS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 WCSKEN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8:   Number of Games per day </w:t>
      </w:r>
    </w:p>
    <w:p>
      <w:pPr>
        <w:pStyle w:val="PreformattedText"/>
        <w:bidi w:val="0"/>
        <w:jc w:val="left"/>
        <w:rPr/>
      </w:pPr>
      <w:r>
        <w:rPr/>
        <w:t>*    Line 9: 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0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Write log file (YES or NO)</w:t>
      </w:r>
    </w:p>
    <w:p>
      <w:pPr>
        <w:pStyle w:val="PreformattedText"/>
        <w:bidi w:val="0"/>
        <w:jc w:val="left"/>
        <w:rPr/>
      </w:pPr>
      <w:r>
        <w:rPr/>
        <w:t>*    Line 12:  Line to display a message (donated by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                    &lt;== Write a log file (WCSKENO.node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wo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Keno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 WCSKENO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Keno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Keno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WCSKENO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WCSKENO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Keno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SKE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KENO WCSKENO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WCSKENO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SKENO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very simple to play.  When you enter the do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to a menu of four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WCS Keno - Star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"P" option from the main menu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Keno screen.  From this screen there ar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draw Screen - Redraws the screen if you get line nois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[G]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uit - Exi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omputer pick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[P]lay, you will be asked to choose your spots. 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6,4 and 2 keys to move the highlight around to the desired numb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is highlighted, you press enter or the space bar to select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turn a different color.  Continue choosing numbers like th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[C] to let the computer choose your numbers.  After 8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icked, you will see the computer picks hi-lited, your picks hi-l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fferent color, and the ones you matched in a third color.  The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tch as many different colors as possible.  You continue on playing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un out of games to play for today, or you choose [Q]uit.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ant to view the high scores.  Then you will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very simple.  The more money you accumulate, the high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.  The scores are reset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Keno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            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via FIDO gateway : rob.williams@f278.n105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ing WCS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Keno is only $10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15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my beta testers, you know who you are, THANK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