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CRAM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425 Chestnut Ridge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ntsville, MD 21536-9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 thegrendel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