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the XERIX II Source Cod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Brendan Reville/Twili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erix II: The Caverns of Mars, is blitzing the wor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wesome quality and intens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release of Xerix I, programmers from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have asked Brendan Reville to share his secrets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 collision, to multi-layered scrolling, to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handling, to arcade game logic, and beyond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wanted to see the source code to see how it wa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Brendan Reville, the 17 year old creator of Xerix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erix II, has decided to make available the source code to Xe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 The complete Borland/Turbo C source code to the game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.PRJ project file, all the ShareWare edition'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iles, all other data files (also fo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's first six levels) AND all support program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only $89 Australian Dollars.  (That's less than $7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dollar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rce code is provided mainly as an educational t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experienced programmers may find out how certain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Xerix II are done.  Many routines may be freely re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, while some other files and routine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d in other programs, without prior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ndan Revi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s an added bonus, the Xerix II Source Cod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full Registered copy of the game - at no extra char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The following Projects (.PRJ project files)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hey contain the listed C fil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ote that only the files marked with an asterix (*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used in your own program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RIX2    - the mai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2action.c     - the main actio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2alien.c      - controls al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x2block.c      - controls backing scenery tiles(/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2bonus.c      - controls bonu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2ctrl.c       - Xerix II control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x2file.c       - file management and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including data de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x2font.c       - proportionally-spaced fon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2game.c       - gam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x2im.c         - image drawing and collision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2input.c      - handles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x2mem.c        - memory handl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x2menu.c       - menu handl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x2mkey.c       - MultiKey multiple-keystroke-reading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x2ms.c         - MultiScape multi-layered scroll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x2pal.c        - palette handl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x2picdsp.c     - displays image file from within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x2scale.c      - bitmap scal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x2seq.c        - scrolling text-sequenc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2shot.c       - player's-shots managemen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x2sys.c        - Xerix II system interfac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ound/graphics initialisation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x2timing.c     - tim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2title.c      - title sequenc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2vars.c       - declarations of all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erix2.c       - mai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mistuf.c     - empty functions to replace DSMI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re are over 8000 lines of C code in tota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MAN    - resource manager, puts all data files into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resman.c       - the resource manag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LEV    - creates one level data file from a .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maklev.c       - outputs level data file from .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with data 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EQ   - writes special sequence files (like dying/win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makeseq.c      - writes special .seq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ONLY the above C files that are actually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 asterix (*) may be reused in your own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ther files may be viewed, but may NOT be re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modified or not, in your ow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A ShareWare evaluation copy of Fastgraph/Light (from 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ber Software) is included so that you can compil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try Fastgraph for yourself.  The included CLI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allow you to view the included .SPR im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DSMI (Otto Chrons' Digital Sound and Music Interfac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nd system used) is not required to recompile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 the initialisation routine and music-load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modified from Otto Chrons' copyrighted code.  He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distributed and have been replaced by empt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dsmistuf.c).  References to any of DSMI's routin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or commented out so that Xerix II can be recomp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only Fastgraph (or Fastgraph/L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A copy of DMP (the Dual Module Player) is also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rce Code Package.  This utility by Otto Chro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DSMI, allows you to play a variety of digital music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many different sound devices.  This program demon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abilities of DSMI, and will also let you play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*.AM?) music files from Xerix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 that the source code is in its original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not been perfectly tidied up.  This is to show jus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de looks like after extensive development and tes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documentation of each module is not included;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s can explore the code themselves to see how it wor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experience is presumed - the Source Code Pack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rve as a tutorial in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urce Code Package is intended for individu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 Contact Twilight Software for inquiries on Si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Xerix II Source Cod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The following auxiliary files ar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Note that auxiliary files are included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edition's levels (the first 6) - so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edition of Xerix II can be rebuil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Code Packag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ShareWare level (00-05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vel??.h      - all data structures describing a lev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se are .h files using fill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ructures which describe back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iens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everal thousand lines in total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dat.0??   - data file made for above .h file by MAKL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backa.0??   - first Fastgraph .SPR image for sc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backb.0??   - second Fastgraph .SPR image for sc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enspr.0??   - .SPR image of alien sprites (2 main 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_spr.0??   - .SPR image of ship sprites (1 image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t_spr.0??   - .SPR image of shot sprites (1 image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nusspr.0??   - .SPR image of bonus module sprites (1 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some images, such as bonusspr.0??, are re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r all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note that the above files may NOT be reus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SAM files: audio sample files for in-game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ese sounds may NOT be reused 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SPR files: (Fastgraph .SPR image files, all 320x200x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ilogo.spr    - Twilight Software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bck?.spr    - set of sequence backing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0.spr      - thin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1.spr      - thick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.spr      - XERIX II titl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game.spr   - in-game font set for scor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with the exception of font0.sp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1.spr, these files may NOT be reused 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SEQ files: special sequence files, built with MAKESEQ.P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AM1 files: (10 of DSMI's AMF music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none of these songs may be used 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.  They may not be distribut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purchase the Xerix II Source Cod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Order Form (below) and fill it in.  Sen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given, along with payment for $89 Australian Dolla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payment is in Australian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Cut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erix II Source Code packag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the entire Xerix II Source Code Package on 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By ordering this product I understand that I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ny of the files in this package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, except for those files which are linked in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executable programs.  I understand that I may only lin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iles which are specifically stated as being usable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programs in the X2SRC.DOC file.  I will not hold Bren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lle or his representatives responsible for any damag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aused by using the contents of this package. 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at the software remains the property of Bren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lle, and that no warranty is given as to the fit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Package for any purpose (hence no refunds are availabl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enclose payment (not cash) for $89 Australian Dollar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n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ed: ______________________     Date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in date/month/year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requirements aside, I do want to receive all of Bren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lle's source code for Xerix II, as well as all the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to see just how a real game works!  Please send 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a Registered edition of Xerix II)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: _____________________ (include international c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 this form to:  Twili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 Box 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lsons Point NSW 20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