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 Mel Odius goes Six String Searchin'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(Copyright 1992 by Thomas Vitacco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 Registration Information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, "Mel Odius goes Six String Searchin'", i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are copyright (c) 1992 Thomas F. Vit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You are granted permission to tr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like it. If you enjoy the game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. The idea behind shareware is to provide you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or game to evaluate and play before you actual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you decide not to register, please erase your copy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give it to someone else to try. If you regis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some additional material for your honesty. Please se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.doc file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License Inform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 Odius goes Six String Searchin'" is the property of Thom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cco, Worwyk Software. You may not continue to us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istering. You may make copies for distribu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original game and documentation, to giv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type of evaluation. You may not sell or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for "Mel Odius goes Six String Searchin'" (SIG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an ask a fee to cover their copying and distribution costs)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one wishing to package "Mel Odius goes Six String Searchin'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omas F. Vitacco, 308 Huntington Drive, Streamwood,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1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Warranty Disclaimer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"Mel Odius goes Six String Searchin'"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"as is" basis without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No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is provided due to the variety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formats and environments which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. The user of this program and software bear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reliability and qua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the software proves defective,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st of all necessary repair, service, or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ype.</w:t>
        <w:tab/>
        <w:t>The author will not be liable for ANY damages (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or indirect) which may result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n no event shall the selle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cost to replace the software or the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The End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