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GORILLA BALL TRAIN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71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ER THE CUTE LITTLE GORILLA BALL TRAIN SO AS TO AVOID ALL THE OBS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CRASHING INTO ITSELF), AND YOU KEEP GETTING A HIGHER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4 ARROW KEYS ON THE NUMERIC KEY PAD TO ST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BRIDGES NAMED "TOMMY'S", "GORILLA", "BALL", AND "TRAIN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ASS RIGHT UNDER A BRIDGE FROM ANY DIRECTION, AND SELF-COLLI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ED UND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OYS AND GIRLS, LET'S PLAY TOMMY'S GORILLA BALL TR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        SOUND EFFECTS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         DEMO MODE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        DISPLAY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OR F10           BLOW WHI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SHOW: HIT &lt;ENTER&gt; TWICE INSTEAD OF ONCE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GBTRAIN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PACKED WITH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PECIFY 3.5 INCH OR 5.25 INCH DISKETTE).  IF YOUR PC BORES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