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ANTFARM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2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RINGS BACK THE PORTABLE GLASS ANTFARM YOU HAD 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BLACK ANT TRYING TO PENETRATE THE ANTFARM AND STEAL THE EG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ANTS WHICH POPULATE IT.  TO MOVE, USE THE ARROW KEYS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AN EGG, YOU THEN HAVE TO TAKE IT BACK UP AND OUT OF THE ANTF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ORE AN EGG',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GET ONE POINT FOR EVERY CLOCK TICK THAT YOU ARE INSIDE THE ANTF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THAT YOU GET ONE POINT DEDUCTED FOR EVERY CLOCK TIC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ANTF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E QUEEN WHICH GUARDS THE EGGS!  ALSO WATCH OUT F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ANTS WHICH PATROL THE ANTFARM LOOKING TO PROTECT IT. 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TS ARE THE ONLY OTHERS WHICH CAN HARM YOU; THE REST MERELY G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YOU HAVE TO HOPE THAT YOUR PRESENCE MAKES THEM FIDG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DEMO/MANUAL MODE TOGGLE.  IN DEMO MODE, THE COMPU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ACK 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LEGEND FOR FUNCTION KEY F1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YOU WILL BE IN AFTER YOU PRESS THE KE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POSITE OF THE ONE YOU ARE I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SPOT THE BLACK ANT.  PRESSING THIS KEY CAUSES YOUR TO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UP SO YOU CAN FIND OUT WHERE IT IS IN CASE YOU L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DECREAS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INCREAS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DIFFICULTY LEVELS ARE 1...9, WITH 9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QUIT THE GAME (YOU CAN ALSO HIT THE ESC KEY OR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SOUND EFFECTS ON/OFF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PRESSING FUNCTION KEYS F1, F3, OR F4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ANTFARM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