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TAG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RILLA BALLS PLAY TAG THEY DON'T PLAY FAIR!  YOU SEE, WHEN THEY TA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P", YOU'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ITTLE COMPLICATION: IF YOU TOUCH ANYTHING, YOU EXPL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CE YOU HAVE IS THAT WHEN A GORILLA BALL TAGS ANOTH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SS GORILLA BALL: IF THERE IS ONLY ONE GORILLA BALL LEFT, YOU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OTHER ROU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RESET TO ZERO EVERY TIME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TA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