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WARI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I (NOT TO BE CONFUSED WITH ATARI) IS THE ANCIENT AFRICAN GAME 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AND B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STICKS ARE LAID OUT SIDE BY SIDE, CREATING 6 "PITS"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6 BEANS ARE LAID OUT AS FOLLOWS, 18 ON EACH 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5     4  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  |     |     |     |     |     |     |  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oo | ooo | ooo | ooo | ooo | oo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2     3     4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 MOVE BEAN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VE IS MADE BY PICKING UP ALL THE BEANS FROM ANY NON-EMPTY P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THEN SOWING ONE IN EACH PIT WORKING COUNTERCLOCKWISE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O THE RIGHT.  EACH PLAYER'S PITS ARE NUMBER 1 THROUGH 6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COND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IS SOWN IN YOUR OWN HOME YOU CAN TAKE AN OPTION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B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BEAN SOWN LANDS IN AN EMPTY PIT, AND THE OPPOSITE P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LL THE BEANS IN THE OPPOSITE PIT, TOGETHER WITH THE LAST BEAN S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PTURED AND MOVED TO THE PLAYER'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OVE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NUMBER (1..6) OF THE PIT YOU WAN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EITHER SIDE IS EMPTY.  THE WINNER IS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EANS IN H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OF THE SCREEN THE NUMBER OF GAMES WON, AND TH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DISPLAYED.  BY POINTS IS MEANT THE NUMBER OF BEANS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GU BUGU VILLE, A HOT SPOT FOR AWARI, IT IS TRADITIONAL TO PLAY 20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KEEPS A RECORD OF HOW MANY GAMES WON BY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WARI.SCR.  TO CLEAR THE RECORD, YOU CAN ERA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PRESSING THE KEY, WHICH IS THE OPPOSITE OF THE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MAKES IT TALK (MIGHT LOCK UP SOME P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AWARI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3.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