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JAVA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1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 BOARD GAME, A.K.A. AGGRAVATION, IS A WHIRLING RACE OVER A PROP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D TRACK.  THE CATCH IS THAT, IF SOMEBODY LANDS ON YOUR GAME PIE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TURN IT TO THE START POSITION...  SINCE THIS REMINDS TOM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FFEE BEANS PERCOLATING IN A POT, HE NAMED THE GAME JAV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BE PLAYED BY 2, 4, OR 6 PLAYERS IN 2 TEAMS.  THE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.  IN THE HOT KEY DEMO MODE, WHICH YOU CAN ENTER ANYTIME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2, THE COMPUTER TAKES OVER AND PLAYS ALL POSITION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(HIT F2 AGAIN TO REGAIN PLAYER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TO SEE THE BOARD LAYOUT.  THE MAIN TRACK IS PROPELLE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84 HOLES; HOLE NUMBER 1 IS AT THE TOP AT THE BOTTOM OF THE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ACK DOES NOT CONTAIN THE TINES OF THE 6 FORKS; THESE 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S AND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6 DIFFERENT HOME BASES (START POSITIONS)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LAYER, EACH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MONO DISPLAY MODE, THE HOME BASES HAVE DIFFERENT IDENTIFY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 PLAYER GAME, THERE IS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4 PLAYER GAME, PARTNERS MUST SIT OPPOSITE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6 PLAYER GAME, TEAM MEMBERS ARE SEATED ALTERNATELY AROUND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HOOSES PLAYER COLORS AND SEATING POSITIONS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1 TO 9 GAME PIECES (MARKERS): THE EXAC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SETTABLE (DIFFICULTY LEVEL N MEANS N GAME PIECES, N=1..9).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USTOMARY TO USE A 6-POSITION SPINNER INSTEAD OF A 6-SIDED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DETERMINE THE NUMBER OF HOLES TO MOVE THE PIECES ON EACH TUR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ERVE THE PROPELLER THEME, AS WELL AS TO SAVE THE ELEPH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SPINNER (WHO GOES FIRST) IS CHOSEN RANDOM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URN THE SPINNER IS FIRST SPUN AUTOMATICALLY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 NOT "PASS" IF THERE IS A VALID MO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TURN TO PLAY, IF YOU HAVE NO MOVE, OR ONLY 1 POSSIBL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, THE COMPUTER AUTOMATICALLY MAKES IT FOR YOU.  IF YOU HAV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 COMPUTER ALTERNATELY FLASHES THEM ON THE BOARD AND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WHEN THE MOVE YOU WANT IS FLASHING; TO CAUS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MEDIATELY SEQUENCE TO THE NEXT ALTERNATE MOVE, HIT THE SPACE BAR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SEQUENCES THEM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PIECE OUT OF HOME BASE VS. MOVING A STARTED PIE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IECE OUT OF HOME BASE INTO THE STARTING POSITION, A 1 OR 6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.  AFTER THE PIECE IS "STARTED", IT MAY BE MOVED, BEGINNI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A NUMBER OF HOLES EQUAL TO THE SPINNER VALUE; ALL MOVEMENT IS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OARD.  WHEN A PLAYER HAS SOME PIECES STARTED AND SOM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, HE CAN CHOOSE WHICH PIECE TO MOVE, BUT ONLY ONE PIECE CAN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HEATERS OUT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 HAS RELENTED A WEE BIT AND PERMITTED YOU TO PASS, IF YOU HAVE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OVES AVAILABLE, BY HITTING THE ESC KEY RATHER THAN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THIS, YOUR CONSCIENCE WILL EAT AT YOU UNTIL YOU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INNING 'ROUND LIKE A PROPELLER ON A BEANIE.  (THE COMPU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LL NOT HIT THE ESC KEY AND CHEA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6 IS SPUN, THE PLAYER GETS AN EXTRA SPIN, AND SO ON UNTIL A 6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LAYER THERE IS A HOME SAFE OR GOAL ROW CONSISTING OF 4 HO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RIES TO MOVE HIS PIECES INTO.  FOR HOME SAFE ROW ONLY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JUMP OVER HIS OWN PIECES, BUT ONCE LANDED IN A HOME SAFE HOLE,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VED AGAIN.  ONCE ALL A PLAYER'S PIECES ARE NESTL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 HOLES, THE PLAYER IS DONE.  IF THERE ARE ONLY 2 PLAYER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HOME SAFE WITH ALL PIECES WINS, AND IF THERE ARE 4 OR 6 PLAYER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OF A TEAM MUST BE HOME SAFE WITH ALL PIECES FOR THE TEAM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AN EXACT SPIN TO LAND IN AN AVAILABLE HOME SAFE HO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LAYER OF THE APPROPRIATE COLOR CAN LAND IN HIS OWN HOME SAF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PIN WON'T BRING YOU, AT THE END OF THE MOVE, INTO A HOME SAFE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MOVE ANY OTHER PIECE, YOU LOSE THA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FOR DIFFICULTY LEVELS LESS THAN 4, YOU CAN LAND IN ANY OF THE 4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HOLES WITH YOUR PIECES TO BE FINISHED, BUT ONCE YOU LAND IN A HOM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, YOU CANNOT MOVE THE PIECE AGAIN.  FOR DIFFICULTY LEVELS GREATER THA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4 HOME SAFE HOLES ARE FILLED THE COMPUTER RANDOMLY PICKS A PIE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IT FROM THE BOARD TO FREE A HOL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C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NOT JUMP OVER OR LAND ON HIS OWN PIECE, BUT HE CAN JUMP OV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ON ANYBODY ELSE'S (INCLUDING THOSE OF HIS PARTNERS IF ANY).  IF HE 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(AT THE END OF THE MOVE), THAT PIECE IS THEN "PERCOLATED" BACK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ASE.  PIECES CANNOT BE PERCOLATED IF THEY ARE ON THEIR HOME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AF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6 CORNER SHORTCUT HOLES WORK LIKE THIS: IF A PLAYER LANDS EXACTL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T THE END OF HIS MOVE, THEN ON THE NEXT TURN HE CAN MOVE 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HORTCUT HOLES INSTEAD OF CONTINUING AROUND THE PROPELLER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THIS IS OPTIONAL, HOWEVER, AND A PLAYER MIGHT FORGO T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F HE IS IN DANGER OF BEING PERC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XCEPTION: IF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SHORTCUT HOLE IN FRONT OF THE TRACK LEADING TO HIS HOME SAFE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N CONTINUE TO MOVE DOWN THE ROW TO HOME SAFE ON THE S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CAN JUMP OR PERCOLATE IN THE SHORTCUT TRACK JUST LIK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.  ALSO THAT ONE CAN GO ALL AROUND THE SHORTCUT TRACK AND END U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E STARTED ON A SPIN OF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KINKY TOMMY ALLOWS YOU TO "BAIL OUT" OF THE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N A MOVE, FOR EXAMPLE, GOING AROUND 3 SHORTCUT HOLES AND THEN 2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DOWN THE MAIN TRACK ON A ROLL OF 5, WHETHER OR NOT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LEADING TO YOUR HOM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E IN THE CENTER OF THE BOARD IS THE SUPER SHORTCUT.  IT CAN BE L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ROM ANY POSITION ON THE MAIN TRACK IF A PLAYER SPINS A VALUE THAT PUTS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RE AT THE END OF THE MOVE (IF YOU ARE ALREADY ON THE SHORTCUT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IN A ONE TO LAND ON THE SUPER SHORTCUT).  TO LEAVE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HOLE, A ONE MUST BE S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HAS GOTTEN ALL HIS PIECES HOME SAFE, HE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WHEN IT IS HIS TURN.  IF THERE IS ONLY 1 OTHER PLAYER ON HIS TEA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ETS TO MOVE HIS PIECES BASED ON THAT SPIN, BUT IF THERE ARE 2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HE HAS TO DECLARE *BEFORE HE SPINS* WHICH OF THEM GET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ESC KEY WHILE THE SPINNER IS SPINNING PERMITS YOU TO RE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AVE AND REST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  JUST HIT FUNCTION KEY F7 TO EXIT AND WHEN YOU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ME WILL RESUME.  IF YOU WANT TO ERASE THE GAME IN PROG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, ERASE THE GAME SAVE FILE "JAVA.T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AND PITCH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ARROW KEYS ON THE NUMERIC CONTROL PAD CONTROL THE GAME SPEED A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 PITCH: LEFT/RIGHT IS PITCH AND UP/DOWN IS SPEED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VES, IN SECS., IS SHOWN AT THE BOTTOM OF THE SCREEN 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LAY IN 2-PLAYER MODE AGAINST THE COMPUTER, THE MATC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# GAMES WON BY EACH SIDE) IS AUTOMATICALLY MAINTAINED ON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THE MATCH SCORES, JUST DELETE FILE JAV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DEMO MODE TOGGLE.  IN DEMO MODE THE COMPUTER PLAYS WHILE YOU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NOTE: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QUIT.  NOTE THAT WHEN IN THE MIDDLE OF A GAME, THE PROGRAM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CURRENT TURN IS COMPLETE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FAST SPINNER MODE TOGGLE.  USE THIS KEY IF YOU WANT THE SPI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(COLOR MONITORS ONLY) CHANGE THE COMMON CHARACTER USED TO DEPI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S (COLORS ARE USED TO DISTINGUISH OWNERSH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 THAT FOR TOGGLE-TYPE SWITCHES THE FUNCTION KEY LEGEND DISPLAY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ENTERED BY PRESSING THE KEY, WHICH IS THE OPPOSIT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, OR USE THE *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JAVA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5.25 INCH (360KB) OR 3.5 INCH (720KB) DEMO DISK,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TALOG AND OTHER GOODIES, IS ONLY $2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(U.S. DOLLARS ONLY).  IF YOU'RE BORED WITH YOUR PC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BOARD GAM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# 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6    TOMMY'S MONOPOLY.  THE NEATEST IMPLEMENTATION OF THE CAPIT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WER FANTASY IN THE GALAXY.  FOR 2-8 PLAYER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THE COMPUTER ITSELF.  AUTOMATIC GAME SAVE/RESTORE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LONG GAMES, OPTIONAL TIME LIMIT, THIS PROGRAM HA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75    TOMMY'S BACKGAMMON.  PLAYS STANDARD AND DUTCH VARI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ST THE COMPUTER OR ANOTHER HUMAN.  A REALLY FUN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45    TOMMY'S OTHELLO.  THE 8X8 VERSION OF THE ORIENTAL GAME OF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KNOWN AS REVERSI, YOU PLAY AGAINST THE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HUMAN.  SAVE/RESTORE GAMES, BACKSTEP AND UNDO BACK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COMPUTER LOOKAHEA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ABOVE, $6 EACH POSTPAID IN U.S. (OUTSIDE U.S. ADD $1);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 $15 POSTPAID IN U.S.A. (OUTSIDE U.S. ADD $1).  PLEASE SPECIFY 5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OR 3.5 INCH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