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Hoyle Pak, consisting of 21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lovers of Hoyle (dice/dominoes/skill/board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