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INESE CHECKER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GAME PLAYED IN OTHER GALAXIES.  ROUGHLY TRANSL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"SPACE BEANS", BUT IT IS SIMILAR ENOUGH TO THE EARTH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HINESE CHECKERS THAT WE CALLED IT THAT.  (ACTUALLY IT I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GAME OF HALMA, FROM THE GREEK WORD FOR LEAP.  IT WAS PAT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80S BUT THE PATENT EXPIRED LUCKY FOR US - HA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16 X 16 GRID.  IT CAN BE PLAYED WITH 2 OR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OY IT WILL BE 2 ONLY.  EACH PLAYER STARTS WITH 19 PIE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ARD.  BLACK ALWAYS STARTS.  A TYPICAL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50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0, 1, OR BOTH COLORS (I.E., PLAY AGAINS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ODE BY PRESSING FUNCTION KEY F2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CYCLED BY PRESSING THIS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O MOVE ONE PIECE DURING HIS TURN.  THERE ARE 3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"HOP" OR LEAPFROG OVER A PIECE OF EITHER COLOR IN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OP MAY BE FOLLOWED BY ANOTHER HOP IF POSSIBLE AND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OTHER AND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EAPFROGGED PIECE IS NOT REMOVED FROM THE BOAR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KEEPS ALL HIS PIEC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KIP" OR MOVE ONE SQUAR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"JUMP" TWO SQUARES IN ANY DIRECTION, PROVIDED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IS EMPTY. A JUMP MAY NEVER BE CONTINUED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KIND OF MOVE IS LEGAL ONLY IN LEVEL 2 PLAY! (ALIEN VARIATION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MOVE ALL HIS PIECES TO THE OPPOSING COR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(THE FINAL CONFIGURATION MUST BE LIKE THE STARTING CONFIGUR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-4-5-5 FROM INNERMOST TO OUTERMOS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ARROW KEYS ON THE NUMERIC KEY PAD TO MOVE THE CURS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S THE FROM SQUARE, THEN HIT THE SPACE BAR;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THE TO SQUARE, AND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AB KEY (WITH AND WITHOUT SHIFT KEY) TO HILITE EACH PIEC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FROM SQUARE AND THE TO SQUARE (EACH IS ENTERED ROW FIRS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ORDINAT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OSSIBLE HOP CONTINUATION THE COMPUTER WILL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KEEP HITTING ANY ARROW KEY AND IT WILL CYCLE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), BUT YOU CAN HIT THE &lt;ENTER&gt; KEY TO TERMINAT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 ERROR BEFORE FINISHING, JUST ENTER AN ILLEGAL SQU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IN THE GAME ARE STORED IN AN INTERNAL MOVE BUFFER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'MAX' SUBMOVES (SEE BOTTOM LEFT OF SCREEN FOR VALUE OF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BACKSTEP (USE THIS ESPECIALLY IF YOU ARE HITT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AKES OFF AND MAKES A MOVE FOR YOU THAT YOU DON'T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UNDO BACKSTEP (FORWARD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THE GAME ON A FILE, YOU PICK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.  NOTE: DON'T USE THE NAMES CHINE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.EXE, OR CHINESE.SCR!  A GOOD CHOICE IS CHINES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STORE THE G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RESTART THE GAME AND WIPE OUT MOV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CKSTEP AND UNDO BACK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ACKSTEPS TO THE NEXT KEYBOARD PLAYER.  E.G., IF 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HITE IS THE KEYBOARD, AND A BACKSTEP COMMAND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STEPS 2 TIMES.  IF YOU ISSUE A BACKSTEP COMMAND AND TH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WITCH INTO THE COMPUTER PLAY-BOTH MODE, THE COMPUTER WILL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TEP UNTIL IT RUNS OUT OF MOVES OR YOU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STEP, THE COMPUTER STOPS AT EACH STEP SO YOU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HANG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USE THE BACKSTEP AND UNDO BACKSTEP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CCIDENTAL MOVES WHEN PRESSING F2.  ALSO, WHEN A GAME 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IF YOU WANT A NEW GAME.  IF YOU HIT N, IT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THE OLD GAME, PROVIDED YOU HAVE AT LEAST ON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 (USE F2).  YES, YOU CAN BACKSTEP AND FORWARD STEP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POSITION AND GET DOUBLE CREDIT FOR A GAME IF YOU'RE THAT CROOKED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SE COMMANDS IN PROGRESS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NOTES TO YOURSELF IN SAVED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 "." OR A "N" IN COLUMN 1 IS IGNORED WHEN THE GAM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NOTE LINE MUST COME AFTER THE GAME PARAMETER L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CONTAINING THE PLAYERS' STARTING COR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INESE.SCR IS USED BY THE COMPUTER TO AUTOMATICALLY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WON BY WHITE AND BLACK.  TO CLEAR THE MATCH SCO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JUST ERASE THIS FILE.  NOTE: DO NOT CONFUSE IT WITH THE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MUST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TROL (COLOR MONITORS ONLY): HIT FUNCTION KEY F1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UNCTION KEY F4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IN DEMO MODE.  THE DELAY FACTOR (0.1 TO 9.9)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'S MOVE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INES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ADDRESS IN THE U.S.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U.S. DOLLARS ONLY; PLEASE SPECIFY 5.25 INCH OR 3.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'T WAIT FOR YOUR NEXT GAME, TR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 #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TOMMY'S MONOPOLY.  THE NEATEST IMPLEMENTATION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IST POWER FANTASY BOARD GAME.  FOR 2-8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CAN PLAY.  SHORT AND LONG GAMES,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RESTORE, DYNAMICALLY UPDATED BOARD DISPLAY,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 THE ENTIRE BOX CRAMMED INTO A SINGLE PROGRAM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LOSING THE PIE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      TOMMY'S BACKGAMMON.  NEVER ROLL ALONE AGAIN!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EMBODIED ALIEN INTELLIGENCE WITH THIS N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ACKGAMMON BOARD AND PLAYS AGAINST YOU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ND DUTCH VARIANTS.  IT IS ALMOST SUBVER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THIS NEAT GAME SO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 TOMMY'S YAHTZEE.  THE NEAT DICE GAME HOOKE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VE ALIEN ALGORITHM THAT IS HARD TO BEAT.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ND UP TO 6 OTHER HUMA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CRAG AND YACHT, POPULA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Y IS ONLY $6; OR ALL 3 FOR $14.95.  POSTPAID IN THE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1; U.S. DOLLARS ONLY, CHECK DRAWN ON U.S. BA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 PAYABLE IN U.S. DOLLARS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YS, BOX 11261, DENVER, CO 80211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