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HECKERS SET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3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 TOMMY'S CHECKERS SET, HIT THE &lt;ESC&gt; KEY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THE ?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CHECKERS SET IS A PERSONAL CHECKERS SET WITH COMPLE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UNCTIONS FOR YOUR IBM PC.  (IT IS NOT AN AUTOMATIC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ROGRAM).  DESIGNED FOR THE STUDIOUS CHECKERS PLAYER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LAY A GAME WITH ANOTHER PLAYER ON THE SAME OR ANOTHER COMPU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Y A GAME OUT OF A BOOK OR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AVE THE CURRENT POSITION, PLAY A NUMBER OF VARIATIONS,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A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ACKSTEP THE GAME AND THEN UNDO THE BACK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AVE AN ENTIRE GAME (MOVES PLUS FINAL BOARD), PART OF A GAM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RENUMBERED), OR JUST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DIT THE BOAR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NOTATE THE GAME WITH NOTES ON A MOVE BY MOVE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PLAY (NOT JUST RESTORE) A GAME, DISPLAYING AL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 SOUND EFFECTS TO A REPLA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ENTIRE INSTRUCTION MANUAL BEFORE ATTEMPT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(FOR COLOR MONITOR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FIRST COMES ON IT ALLOWS YOU TO SELECT TH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ND THE BOARD.  TO LEAVE THE COLORS AT THE SUGGESTED (DEFAULT)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ENTER&gt; KEY FOR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CHOICE OF STANDARD CHECKERS OR CHESS NOTATION.  IN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THE BLACK SQUARES ARE NUMBERED FROM 1-32.  IN CHESS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ARE NUMBERED A-H AND THE ROWS FROM 1-8.  TO SE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, HIT FUNCTION KEY 6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.  THE SOURCE/DESTINATION SEPARATOR "-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PROGRAM AUTOMATICALLY.  WHEN USING CHECKERS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SQUARE POSITION OF 1 TO 9 BY TYPING THE NUMB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LLEGAL INPUT WILL CAUSE THE ENTIRE MOVE TO HAVE TO BE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"NO-OP" MOVE (CHANGING PLAYERS)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HAS A MUST-TAK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MOVE IS A CAPTURE THAT PERMITS ANOTHER IMMEDIATE CAP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PROCEED TO MAKE THAT CAPTURE.  IF THERE IS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(A FORK), THE COMPUTER WILL LABEL THE POSSIBLE SQUAR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 ONTO AND THEN ASK YOU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A MOVE, YOU CAN ENTER THE FOLLOWING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BACKSTEP ONE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UNDO THE LAST BACK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EDIT THE BOARD: YOU ARE PROMPTED FOR THE BOARD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CONTENTS.  TO INDICATE A WHITE PIECE, INSERT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 IN FRONT OF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"P" FOR A PAWN AND "K" FOR A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USE THE TYPE OF NOTATION YOU HAVE SELEC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AR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 1 P    (WILL SET BOARD POSITION 1 TO A BLACK PA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6 K   (WILL SET BOARD POSITION A6 TO A BLACK 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2 -P  (WILL SET BOARD POSITION H2 TO A WHITE PA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IT EDIT MODE, TYPE X OR Q FOR THE BOAR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: WHEN YOU EDIT THE BOARD, THE GAME RESETS TO R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LL PREVIOUS MOVES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QUIT THE PROGRAM (YOU CAN ALSO HIT THE ESC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REDRAW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SAME AS / (UN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SAME AS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SWITCH NOTATION FROM CHECKERS TO CHESS STYLE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OTE FEATURE IS ON (FN KEY F7), A 64-CHARACTER NOTE LINE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CHESS BOARD.  EACH MOVE (NOT JUST EACH ROUND)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OTE MAINTAINED FOR IT.  WHEN REPLAYING OR BACKSTEPPING THE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THE CURRENT MOVE IS AUTOMATICALLY DISPLAYED ON THE NOTE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NOTE LINE, TYPE FN KEY F9.  A CURSOR WILL APPEAR ON THE NO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BACKSPACE KEY TO MOVE THE CURSOR BACKWARDS AND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DELETE THE ENTIRE NOTE LINE AND START OVER. 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THE NOTE LINE, HIT THE ENTER KEY.  YOU ARE THEN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ENT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SAVE THE GAME (INCLUDING ALL PAST MOVES AND CURRENT 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JUST THE CURRENT BOARD.  YOU ARE PROMPT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ND THE OPTION (G FOR GAME OR B FOR BOARD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ING THE GAME, YOU ARE ASKED WHETHER YOU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TIRE GAME, OR JUST A RANGE OF ROUND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LATTER IS CHOSEN, THE COMPUTER WILL RECON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THE BOARD CONFIGURATION IN EFFEC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SEN ROUND, RENUMBER THE ROUNDS FROM THEN ON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ND 1, PRINT ALL THE MOVES ASKED FOR, AND THE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 BOARD CONFIGURATION AFTER ALL THE MOVE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RESTORE A GAME OR BOARD FROM A PREVIOUSLY SAV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IS AUTOMATICALLY REPLAYED AS IT IS READ IN.  TO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ION, HIT THE SPACE BAR KEY; TO RESUME, HI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BORT THE REPLAY LOOP, HIT THE ESC KEY OR THE "Q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ENTERING &lt;ENTER&gt; FOR A FILE NAM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RACT THE FN KEY F1 &amp; F2 COMMANDS AT THE LAS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BACKUP 1 OR MORE MOVES (YOU ARE PROMPTED FOR TH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IS PLAYED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UNDO A BACKUP (YOU ARE PROMPTED FOR THE NUMBER OF MO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IS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SWITCH THE BOARD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 NUMBER/UNNUMBER THE BOARD (TOGGLE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TURN NOTE TAKING ON/OFF (THIS INHIBITS THE DIS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TE LINE ON THE TOP OF THE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TOGGLE THE DEMO MODE (IN DEMO MODE, RANDOM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D AUTOMATICALLY ON BOTH SIDES, TO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; THIS IS NOT A CHESS-PLAYING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O QUIT THE PROGRAM YOU FIRST HAVE TO TOGGL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ANNOTATE MOVE (YOU CAN EDIT THE NOTE ON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, WHICH IS ATTACHED TO THE CURRENT MOVE).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MODE,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SOUND EFFECTS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ON THE NUMERIC KEY PAD INCREASE AND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REPLAY AND DEM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S ARE SAVED IN HUMAN-READABLE TEXT FORM.  YOU CAN PU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Y MERELY PRINTING OUT THIS TEXT FILE.  WHEN YOU SEND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RIEND WHO HAS A COPY OF THIS PROGRAM, HE CAN REPLAY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GAME (FN KEY F2)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A GAME FILE AS DESIRED, AS LONG AS YOU FOLLOW THE STRI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PROGRAM.  (SAVE A GAME TO SEE WHAT IT IS: IT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POP-UP EDITOR THAT WILL ALLOW YOU EDIT THE GAME FILE WHILE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ING IT, IS PARTICULARLY EFFECTIVE FOR POLISHING YOUR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SOME EXTRA LINES YOU CAN PUT IN A GAME FILE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Y MODE; THEY ARE ALL TRIGGERED BY A SPECIAL CHARACTER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. LINE: IF YOU PUT IN A LINE WITH A . IN COLUMN 1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A NOTE TO YOURSELF WHICH IS IGNORED BY TH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", N LINES: A LINE WITH A QUOTE OR AN N IN COL 1 SIGNALS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 CHARACTERS OF THIS LINE ARE TO BE PRINTED ON THE NOTE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ARD (IF THE NOTE FEATURE, FN KEY F7,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, I, U LINES: SAME AS " LINES EXCEPT THAT THE NOTE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LDFACE, INVERSE VIDEO, OR UNDERLINED MOD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1,2,..7 LINES: SAME AS " LINES EXCEPT THAT THE NOT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LOR 1 (BLUE), 2(GREEN), 3(CYAN), 4(RED), 5(MAGENTA), 6(BR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(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ON MONOCHROME SCREENS, COLORS 2-7 SHOW UP AS WHITE, AND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LINE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, M  LINES: A LINE WITH AN S IN COLUMN 1 IS TAKEN A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BASICA PLAY COMMAND, PERMITTING YOU TO DRESS UP YOUR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Y SOUND EFFECTS.  CONSULT YOUR BASICA MANUAL TO LEAR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COMMAND.  A LINE WITH AN M IN COLUMN 1 IS LIKE AN 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IT WILL ONLY PLAY IF THE NOTE LINE IS ON (THE S LIN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HE NOTE LINE IS ON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W LINES: A LINE OF THE FORMAT "Wn", WHERE THE W IS IN COLUM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n IS AN INTEGER 1..9, WILL CAUSE THE PROGRAM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SECONDS BEFORE READING THE NEXT LINE (n MUST BE IN COLUMN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(AND CREATES IF NECESSARY) A RANDOM ACCESS SCR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 LOG OF ALL THE MOV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FIRST COMES ON, IT PROMPTS YOU FOR THE NAME OF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THIS SCRATCH FILE.  WHEN YOU REQUEST TO EXIT THE PROG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SCRATCH FILE.  IF YOU HIT THE ENTER KEY WITHOUT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THE PROGRAM WILL ACT AS IF YOU HAD ENTERED "CHECKERS.SCR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REENTER AN OLD GAME BY RETAINING ITS SCRATCH FILE: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AVE THE GAME IN TEXT FORM WITH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CHECKER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3.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