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ILL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, OR MERRILLS, IS AN ANCIENT EARTH GAME, DATING BACK 25488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OARD DESIGN, 3 CONCENTRIC SQUARES, HAS BEEN FOUND ON ET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ROMAN TILES, AND THE STEPS OF THE ATHENIAN ACROPOLI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OMAN WRITER OVID.  MERRILLS BOARD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 REMAINS.  SHAKESPEARE REFERS TO IT (MIDSUMMER'S NIGHT DREAM) A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MORRIS, OR SIMPLY MORRIS, FROM ITS ARGUABLE RESEMBLANCE TO A MOO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.  IN GERMANY AND SCANDINAVIA THEY CALL IT MUHLE, THE 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BOARD POINTS, ARRANGED IN 16 SEGMENTS OF 3 POINTS EA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AND 1-10-22 AR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9 IDENT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9 ROUNDS, EACH PLAYER LAYS A PIECE DOWN ON AN EMP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9TH ROUND, EACH PLAYER MUST MOVE A PIECE ALONG 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T VACA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PLAYER HAS ARRANGED 3 OF HIS PIECES ONTO A SINGL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WHAT IS CALLED A MILL, HE GETS TO CAPTURE ONE OF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, PERMANENTLY REMOVING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EVER, A PIECE THAT IS A PART OF A MILL IS PROTECTED FROM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PLAYER WHO IS REDUCED TO 2 PIECES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MILL IS OPENED BY MOVING ONE PIECE OUT OF ALIGN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BY REVERSING THE MOVE, IT COUNTS AS A NEW 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PLAYER WHO CANNOT MOVE IN HIS TURN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EITHER, NEITHER, OR BOTH SIDES, THE KEYBOARD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. YOU CHANGE THE MODE BY PRESSING FUNCTION KEY F2: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USING SPACES TO DEMARCAT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                   MOVE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&lt;SPACE&gt;                   LAY PIECE DOWN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&lt;SPACE&gt;11          MOVE FROM 1 TO 2, CAPTURING PIECE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MOVE BEING ENTERED AND START A NEW ONE, HIT SOMETHING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VE, YOU CAN ENTER THE 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   RESTORE A PREVIOUSLY-SAVED G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   SAVE THE GAM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R ESC                   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BACKSTE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UNDO BACKSTE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WITH EITHER OF THESE COMMANDS, THE COMPUTER CONTINUES TO BA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O BACKSTEPS UNTIL IT REACHES A KEYBOARD PLAYER; THUS, IF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YED BY THE COMPUTER, THE GAME IS STEPPED UNTIL IT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 TO ABORT THIS, CHANGE TH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PLAY PERFECTLY, THE GAME IS ALWAYS A DRAW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POINTS TO SEIZE ARE THE SECOND SQUARE MIDPOINTS 5, 11, 14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OUT FOR FORKS (SUCH AS PIECES ON 16, 17, AND 20, WITH 18, 23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 MILLS ARE SURE TO WIN AGAINST ONE: ONE MILL IS LEFT OPEN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PENING OF THE OPPONENT'S MILL, WHILE THE SECON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WARE THE DEADLY DOUBLE-MILL, SUCH AS PIECES ON 22,23,24,19,21: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0 AND 23 CLOSES A MILL ON EVERY TURN, FORCING THE O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DE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D BETWEEN THE COMPUTER'S MOVES.  THE VALUE OF THE TIME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1 TO 10.0 SECONDS, IS DISPLAYED IN THE LOW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GAME FILE: WHEN THE PROGRAM READS IN A PREVIOUSLY-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LL LINES CONTAINING A "." IN COLUMN 1 WILL BE IGN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INSERT NOTES TO YOURSELF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 THE VALUE OF THE MOVE BUFFER POINTER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, ARE SHOWN BENEATH THE MOVE REPORT AREA.  IF YOUR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VES, THE COMPUTER CANNO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CATALOG PLUS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