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SWAMI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S ALIENS COME TO THIS PLANET BROKE AND LOOKING FOR WORK.  BE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S WE NATURALLY GRAVITATE TO SWAMI WORK, ESPECIALLY WHEN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IN A BOOTH BEHIND A GLASS SCREEN AND EAT STRAWBERRY ICE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OMMY'S TALKING SPACE SWAMI TELL YOUR FORTUNE FOR YOU?  JUST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WAMI YOUR SIGN: TYPE 1 THRU 9, A, B, OR C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ALL 12 SIGNS, TYPE 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HABIT OF RUNNING THIS PROGRAM ONCE EACH MORNING (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ALL TO IT IN YOUR AUTOEXEC.BAT FILE) AND CHUCK THE EA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STROLOGY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TOGGLE SWITCHES, THE FUNCTION KEY LEGEND DISPLAYED I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RUNNING FROM BATCH FILE (SKIP INITI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DRIVE THE SPEECH SYNTHESIS PROGRAM SPEECH.COM (A TS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EFORE RUNNING SWAMI -- WARNING, YOU NEED TO SLOW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TO APPROX. 8 MHZ TO HEAR THE SPEECH CORRECTLY!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 ON ALL P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WAM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COMPATIBLES, DESIGNED BY ALIENS FROM OUTER SPACE FOR EARTH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) OR 3.5 INCH (720K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Y CATALOG AND OTHER GOODIES, IS ONLY $2 TO ANY U.S. ADDRESS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  (U.S. FUNDS ONLY OR CHECK DRAWN ON U.S. BANK).  IF YOUR PC B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