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UBLE-DECK PATIENCE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PATIENCE GAMES, EACH 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CK TO MAKE WINNING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 CHANCE OF WINNING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    ---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OG                    1 IN 5 GAMES       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RGINIA REEL           1 IN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ALIC LAW               1 IN 3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TY THIEVES           1 IN 4 GAMES        NAPOLEON AT ST.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ALSO PLAY WHILE YOU 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104 CARDS (TWO DECKS OF 52 MIXED)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7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RESERVE OF 13 CARDS IS CREATED BY THE COMPUTER AND PU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IN DEALING THE RESERVE, ANY ACES THAT TURN UP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AT THE RIGHT OF THE RESERVE.  IF NO ACE TURNED UP IN D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, ONE ACE IS REMOVED FROM THE DECK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TURN UP CARDS FROM THE DECK ONE AT A TIME, AND T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R ACES UP TO THE KINGS, REGARDLESS OF SUITS.  ANYTIME AN A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IS USED TO START A NEW FOUNDATION AUTOMATICALLY.  ULTIM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8 FOUNDATION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D DEALT FROM THE DECK IS UNPLAYABLE, IT HAS TO BE LAID ON ON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WASTEPILES, YOUR CHOICE.  THEN THE TOP CARD OF EACH WASTEP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TOP CARD OF THE RESERVE, ARE ALWAYS AVAILABLE FOR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  RESERVE ONE WASTEPILE FOR KINGS AND QUEENS.  ON OTHER PILE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IF YOU CAN, IN SEQUENCE.  DON'T PUT CARDS OF SAME 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STEPILE OR IT MIGHT BLOCK A WIN.  TRY TO BUILD 2 OR MORE WASTE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COMPLEMENTARY SEGMENTS SO THAT AS SOON AS A FOUND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RIGGER POINT THESE WASTEPILES CAN BE EMPT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, WHERE N=1..5         MOVE CARD FROM DECK TO WASTEPILE #N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ENTER&gt; OR N&lt;SPACEBAR&gt;  SAME AS 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, WHERE N=1..8         MOVE CARD FROM DECK TO FOUNDATION #N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, WHERE N=1..8         MOVE CARD FROM RESERVE TO FOUNDATIO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, WHERE N=1..5,M=1..8  MOVE CARD FROM WASTEPILE #N TO FOUNDATION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.                   START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RGINIA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EAT SOLITAIRE GAME REMINISCENT OF A SQUARE DANCE! 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UNTRY MUSIC IN THE BACKGROUND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.  ONE 2, 3, AND 4, OF DIFFERENT SUITS, ARE REMOVE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AND PLACED IN A COLUMN AT THE LEFT OF THE SCREEN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FIRST 3 ROWS OF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FILLS OUT THE INITIAL TABLEAU OF 3 ROWS OF 8 CARDS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.  T THEN DEALS A ROW OF 8 CARDS AT THE BOTTOM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 THE INITIAL SCREEN THUS HAS 4 ROWS OF 8 CARD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 IS TO FILL THE FIRST ROW WITH 2'S, THE SECOND 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'S, AND THE 3RD ROW WITH 4'S, THEN BUILD UP THESE FOUNDATIONS IN S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5, 8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6, 9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7, 1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UP 3 X 4 X 8 = 96 CARDS, SO 96 IS THE MAXIMUM SCO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8 ACES?  THEY ARE DISCARDED DURING PLAY AND DON'T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CARD FROM THE TABLEAU MAY BE PLAYED ON A FOUNDATION PILE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 CREATES IN THE TABLEAU CAN IMMEDIATELY BE FILLED BY 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OR FOUR (FOUNDATION CARD), WHICHEVER CORRESPONDS TO THE R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O FILL THE SPACE MUST COME FROM THE RESERVE, O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TABLEAU IF A RESERVE CARD IS IMMEDIATELY USED TO FILL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ROW.  A RESERVE CARD CAN BE PLAYED DIRECTLY ON A FOUNDATIO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A LONE FOUNDATION CARD IN ONE ROW MAY BE EXCHANG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ROW, BUT ONLY IF THE EXCHANGE LEAVES EACH FOUNDATION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 EXCHANGE.  A 2, 3, AND 4 MAY BE CYCICALLY EXCHANG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ES OUT WITH EACH IN ITS PROPER R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ING THE RESERVE.  WHEN A CARD IS PLAYED FROM THE RESERV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OT REPLENISHED.  WHEN THE PLAYER IS READY, HE MAY DEA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8 CARDS ON THE RESERVE AT THE SAME TIME.  IT IS TRADI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WITHOUT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  ACES ARE DEAD CARDS, AND IF FOUND IN THE TABLEAU THEY MAY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IR SPACES ARE FILLED LIKE ANYTHING ELSE.  IF AN ACE IS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IT IS IMMEDIATELY DISCARDED BY THE COMPUTER AND THE SPAC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 THE BIG NO-NO IS BURYING FOUNDATION CARDS IN THE RESERVE. 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TABLEAU AND GET THOSE FOUNDATION CARDS OFF OF THEIR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EGINNER'S MISTAKE TO EXCHANGE FOUNDATION CARDS IN THE TABLEAU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YOU MIGHT WANT TO LEAVE A FOUNDATION CARD IN THE WRO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IF THAT ROW IS NOT RICH IN SPACE-MAKING POSSIBILITIES, TO A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ARD IN THE RESERVE TO TAKE ITS PLACE.  BUT A CYCLICAL EX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RANTED TO AVOID BURYING A LOW CARD SUCH AS A 5 THRU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BLOCK, THAT IS, A HIGHER CARD OVER A LOWER CARD OF THE SAME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AME FOUNDATION (A MULTIPLE OF 3 APART IN RANK),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PPER CARD CAN BE PLAYED ON A FOUNDATION TO FREE THE LO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E DOUBLE DECK!  EACH CARD HAS A DUPLICATE, SO YOU MUST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"FIRST-PLAY" CARDS AMONG THE DUPLICATES OR BLOCK A WIN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REVERSE BLOCK IS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FACE) CARDS SHOULD NOT BE BUILT ON FOUNDATIONS UNTIL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, EXCEPT TO UNTANGLE A REVERSAL AS ABOVE.  DITTO FOR PRE-END CARDS (8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S, AND 10S) WHICH HAVE THE REQUIRED END CARD LYING IN THE RESERV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ED CARD.  TAKE MENTAL NOTE OF RESERVE PILES THAT ARE "NON-DANGER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L FACE CARDS OR ALL CARDS THAT CAN BE PLAY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 SEQUENCE.  A PRE-END CARD IS HAZARDOUS TO BUILD IF ITS E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DEAL NEXT 8 CARDS ON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BUILD A CARD ONTO THE FOUNDATIONS.  A CURSOR WILL APPEA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HIT THE SPACE BAR IT WILL CYCLE TO THE NEXT CA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.  WHEN YOU REACH THE CARD YOU WANT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1 POSSIBLE CARD THAT CAN BE BUILT,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ALSO IF YOU WANT TO GET RID OF AN ACE I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ARD IS BUILT ONTO THE FOUNDATION, THE CURSOR APPEAR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HE CARD TO FILL THE SPACE WITH; HIT SPACE BA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EXCHANGE LONE FOUNDATION CARDS IN THE TABLEAU. 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THE COMPUTER WILL DO IT AUTOMATICALLY ELS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LIC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.  THE COMPUTER DEALS AN INITIAL TABLEAU BY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FROM THE DECK AND USING IT TO FOUND PILE #1 AT THE LEFT.  DURING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 ON THAT PILE, OVERLAPPING DOWN FACE UP,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S REACHED.  IT IS USED TO FOUND PILE #2, AND SO ON, UNTI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HAS BEEN DEALT AND 8 PILES CREATED, EACH OF PROBABLY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AL ALL ACES AND QUEENS ARE AUTOMATICALLY HELD OUT, THE A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UND THE 8 FOUNDATION PILES. THE QUEENS HAVE NO USE AND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DISPLAYED FOR EFFECT).  FOUNDATIONS ARE BUILT UP FROM 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REGARDLESS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TOP CARD OF EACH TABLEAU PILE IS AVAILABLE FOR BUIL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DURING THE DEAL AS WELL AS AFTER.  A BARE KING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Y AVAILABLE CARD MAY BE MOVED TO IT, BUT ONLY AFTER THE 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R D OR SPACE BAR        DEAL NEXT CARD TO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ERE I=1..8           BUILD TOP CARD OF PILE #I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                  BUILD TOP CARD OF RIGHTMOST PILE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, WHERE I,J=1..8         MOVE TOP CARD OF PILE #I TO SPACE ON PILE 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.                     START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TIMES A TABLEAU PILE GOES OFF THE BOTTOM OF THE SCREEN,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CKED UP AT THE BOTTOM.  YOU CAN USE THE TAB KEY AND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VIS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TY THIEVES (NAPOLEON AT ST. HEL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ABLEAU IS 10 COLUMNS OF 4 CARDS EACH, OVERLAPPING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ACES ARE MOVED, AS THEY BECOME AVAILABLE, TO A ROW ABOVE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N BUILT UP IN SUIT T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ONLY ONE CARD AT A TIME MAY BE MOVED, FROM THE TOP OF A TABLEAU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ILE, OR TO A FOUNDATION.  TABLEAU PILES ARE BUILT DOWN IN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UP IN SUIT TO THE KINGS.  A SPACE (EMPTY COLUMN)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VAILABLE CARD FROM TABLEAU OR 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PILE.  AS PLAY PROGRESSES, CARDS ARE TURNED UP FROM THE DECK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ISCARDED TO A SINGLE WASTEPILE IF UNPLAYABLE.  THE TOP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TO PLAY ON THE FOUNDATION OR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  YOU MAY PEEK AT THE NEXT CARD FROM THE DECK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NJOY A KILLER PATIENCE PARTY, THE CARD IS SH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  TRY FOR A SPACE AS SOON AS POSSIBLE BY CONCENTRATING ON A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OUT, EVEN IF IT MEANS REFRAINING FROM SOME AVAIL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, WHERE N=1..9,10    BUILD TOP CARD FROM COLUMN N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USE 0 FOR 10 IN THIS &amp; FOLLOWING COMMANDS: E.G., 0F NOT 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, WHERE N,M=1..9,10  MOVE TOP CARD FROM COLUMN N TO COLUM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                    BUILD TOP CARD OF DECK TO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          MOVE TOP CARD OF DECK TO WASTE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               MOVE TOP CARD OF WASTEPILE TO 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                     BUILD TOP CARD OF WASTEPILE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.                 START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 VARIATION: THIS MAKES THE GAME MUCH EASIER! THE 8 AC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 FOR YOU AND USED TO START THE FOUNDATIONS BEFOR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D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TOYS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OFFREY MOTT-SMITH, NY: GROSSET &amp; DUNLAP, 1949.  &lt;UNLESS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GAME IN THE FIRST BOOK, AND USE THIS AS THE AUTHORITY INSTE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029  TOMMY'S PATIENCE I: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15  TOMMY'S PATIENCE II:  BETSY ROSS, CORNER CARD (4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6 EACH, 2 FOR $12, 3 FOR $14.95, POSTPAID IN U.S.A. (OUTSID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1 FOR ANY OR ALL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