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ouse                  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and enlarged mouse cursors for Windows 3.x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archive filename: ANIMOUSE.ZIP       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istribute this program unmodified 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Troy Beckstrom, All Rights Reserved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PO Box 95724-ABB, Seattle, WA 98145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tbeckstr@u.washington.edu        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Account #2 at Dimension Nine BBS,        @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522-3980 or (206)522-8326                 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replaces your Windows 3.x mouse cursors with     @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teresting animated and non-animated cursors that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.  It's a fun way to add a personized touch to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work environment.                                @  @@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is also helpful for people with poor vision because  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es with a set of enlarged cursors and the motion in      @@   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ed cursors makes them easier to find on a cluttered   @  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.                                                        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                                                   @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                                 @@@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ANIMOUSE.* to your windows directory and run it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gram Manager's "Run..." command.  It should now be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s an icon.  Double click the icon to ge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for Animouse, which allows you to change the cursor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change the cursors every time you run Windows, choose "Insta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Ani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shareware concept of try-before-you-buy.  You may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imouse to all your friends, as long as it is unmodified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imouse for a trial period of 30 days.  After 30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this software, you are expected to pay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5724-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disk with the latest version, more curso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disk with other software by the same author. 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inch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