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1           (README.DOC - November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Program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for quick overall project planning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and resource scheduling.  You can assign inco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ts (tasks) and resources to estimate a project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define events that are tied to predecess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vents, start and end times ar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ll events in a plan forward or backward i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multiple calendars and use different calend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 The program allows free-form drawing of events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weeks, months, or years.  On-line help and sample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a few hundred events in a given pl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ited for highly complex projects where thousands of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in a projec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Microsoft Windows 3.1 and a mous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software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.  REGISTRATION REQUIRME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i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Sapphire Software Inc.  To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"Registration" option in the "Help"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is program (in its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formational Files (Not needed for program execu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xt files that may be viewed by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Program summary inform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-  Information about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information. 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"Regist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 Information for shareware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quired files for execution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   - 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hlp   -  On-line Windows help (not in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ample data files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cal.dat    -  Calendar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dx.dat    -  Pl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rsc.dat    -  Resource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yymmdd.sss -  These are plan files that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: yy = year, mm = month, 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 =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ini   -  This file is not distributed, but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file that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.  It is located where Windows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".ini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UPGRADE FROM A PREVIOUS VERSION, using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rovided directly by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 a precautionary measure, be sure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version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the DOS copy command or the Window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APLANR.EXE (program executable) and APLAN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ram help file) with the new version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The new versions use the same file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old files reside in "c:\aplanr", s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EXE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HLP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would like to view the new sample plan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to hold them.  Then copy the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ette.  For example if "c:\aplanr"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programs, you coul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aplanr\samples".  A sample command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from a diskette in drive A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PV*.*  C:\APLANR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DO NOT*** copy the sample plans of the new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as your current plan files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files will over-writ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STALL A FRESH VERSION from the standar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directly from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directory to place the program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the Windows File Manager o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py all the program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.  You may use the Windows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For example 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A:\*.*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copy all of the files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quired files are "APLANR.EXE" and "APLANR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program executable and hel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Item 2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execute the program named "APLANR.EXE"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up an icon in a program gro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, refer to the "Working with Program It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Manager chapter of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pon starting the program for the first time, revie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that is available from the 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y of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ok at the sample plans, resource definitions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fer to the RELEASE.DOC fil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default, all data resides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You may place your data in another location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the directory you want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APLANR and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f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