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2.0, 2.1      (RELEASE.DOC - November 26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s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ed a problem when selecting fonts with the "Colors and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the "Options" menu.  In the previous vers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ystem resources were not properly released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noticeable until many font changes were made and/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system resources became low.  The memory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recovered by resta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selecting fonts with the "Colors and Font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menu, the selected fonts took effect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hanged so that if the "Cancel" button i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lors and Fonts" dialog box, the previous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s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ndows 3.1 is requir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ed "Colors and Fonts" option to the Options menu to allo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or selection to customize the appearance of the pla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change the planning grid font and background col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you can now select different colors for the event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mproved the printing of the planning grids so that the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 resemble the screen image in terms of fon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ded an option to the File menu to invoke the standar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.  You can now change the printer or printer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printing reports, the default font is "Courier New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perience problems with the font selection, the "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ow includes two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tFontFaceName=    Use this to specify the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tFontPtSize=      Use this to specify the point size (6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PLANR now automatically executes the "File - Open"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  An option was also added so that the last opene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utomatically open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dded unique icons to represent Resource and Calendar doc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dded new accelerator keys for the Fil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N = File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O = File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S = File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P = File -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Added a Close option to the File menu to close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, resource, or calenda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ixed a problem with closing Windows before closing APLAN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is made to exit Windows while APLANR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to save any modified APLANR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xed a problem when entering a partial string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entries in the Delete/Duplicate/Modify 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.  APLANR will now remind you that a unique 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Fixed a problem with data directories located on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here the program executab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ixed a problem when trying to add more than 32 sche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