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1            (VENDOR.DOC - November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distribute this software and you hav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me, please use the form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.  Or you may send me an equivalent CompuSer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me to keep my vendor and BBS database cur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 releases can be sent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sec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Project Management, Business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: Personal productivity tools such as P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APLANR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LANR21" if you would like to include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