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-World 2.0, Copyright (c) 1993 by Marcus Fabian &lt;ASP&gt;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stro-World 2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Astro-World 2.0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arcus Fabia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-World 2.0 immediately (However Marcus Fabian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tro-World 2.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tro20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20" states the version number and "E"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program for Windows 3.1 Version 2.0 with text evaluation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tro Esoteric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World 2.0 is an Astrological program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 and screen evaluations for Radix-, Synast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Horoscopes. Furthermore there is a text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rth-chart of about 25 pages.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-systems the most common being Placidus, Koch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Read.Me: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7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cus Fabian, Rathausgasse 74, CH-3011 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+41 / (31) 311 25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M: [100113,24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This adress will probably change in Spring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January 94 please mail to my offi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Logic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us F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May-Str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-3604 T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