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 file  provides 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and Computer  Clubs  who  wish  to  distribute  Unicorn 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Please refer to CDMSTR.WRI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&amp;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Master-Suggested categories are: Music, Collections, Home, Hobby &amp; 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: See FILE-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pact  Disc is the most technologically advanced way to record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day.  Isn't it time you got a way to catalog your CDs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as  advanced as the medium itself?  CDMaster offers user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lexibility and capability.  It does what other cataloging system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 o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s easy to use and has features for the novice collector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udiophile.   Prints/previews  or send to file Listings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s, 3X5 and Rolodex cards, or Labels.  The  system  also  features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tyles of Tune lists for the user. Allows  muliple  index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filtering  of  data.   No limit to the number of Songs per C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has two extra fields for  time,  tempo,  or  beat  information. 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entering  an  Artist for each and every song!  Categ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 a  pull  down  list  that  the  user  creates,  to  keep 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ed.   Auto  numbering  and renumber features make finding the C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 easier.   Internal  BackUp  system  and easy file creation compl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stand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'crippled' features or options.  The only  difference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hareware and registered versions is the lack of 'plea' scree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and the clarity of the Users consc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 IBM graphics/laser printers, mono or colou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quirements:  MS-DOS 3.10 or higher.  Windows 3.00 or higher.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 price is $29.95 and includes printed manual, fre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chnical support for life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user registration information please refer to REGISTER.W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 is a small software company owned and oper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P. Schell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Unicorn Software Limited we believe that the PRIMARY purpose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ervice,  not  profit.   This concept is fundamental to our appro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velopment, production and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 has been producing top quality  computer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easonable prices, continuously, since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feel  free  to  contact  me  at any time if you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.  I  can  be  reached  by  mail  at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les P. Schell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corn Softw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bash, Indiana 46991-0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219-563-4663.   The number is manned (by a human) from 6:00 to 9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EST Sunday-Thursday, all other hours by an answer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 70272,33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Support conferences exist on the following 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Kokomo BBS:      317-457-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RoadHouse BBS:   317-784-2147  (FIDONET 1:231/2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we monitor the Shareware conference on the following networks:  R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ec, NANet, MediaNET, and NAP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DMaster  package 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ING.LST text file.  If any files listed  in  the  PACKING.LST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 or the PACKING.LST file itself, are missing, then the pack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distribution is forbidden.  Please  contact  us  to  obta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 program - including all related program fil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- CANNOT be modified in any way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ithout exception.  The PACKING.LST text file contains a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are part of the CDMast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  price  or  other compensation may be charged for the packag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st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 US$8.00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CDMaster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 person  receiving  a  copy of the CDMaster package MUS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that each disk or copy is  ONLY  for  evaluation,  and  that 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mited has not received any royalties or payment for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quirement  can  be  met  by including the complete program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person receiving a copy of the  CDMaster  package  MUST  be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 that  he  or  she  does  not  become a registered user until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mited has received payment for  registration  of  the 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quirement  can  be  met by including the complete CDMaster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nicorn Software  Limited  prohibits  the  distribution  of 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of  the CDMaster package, without written permission from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mited.  If the version you have is over twelve (12) months 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contact  us to ensure that you have the most current ver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as released in December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Licensee shall not use, copy, rent, lease, sell,  modify, 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 otherwise 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  Any  such  unauthorized  use 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.S.  Government Information: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 Government of the computer software and documentation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 is  Unicorn  Software Limited, PO Box 911, Wab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, 46992-09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 are  reserved  to  Unicorn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vendors  have  standard procedures for acquiring new files.  The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other vendors, BBSs, etc.  Most authors  cannot  afford  to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 to  hundreds  (perhaps thousands) of vendors.  However, som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obtain programs directly from the authors.  If you would lik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 programs  directly  from  us, automatically, then please help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on our current mailing list, but you  would  still  lik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 automatic  updates directly from us, then please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Vendor Update Program.  Under this program you can receive updat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entire   year  for only $10 for all programs (this helps to offse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updates, simply send us a letter with your name,  company 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 address,  the  name  of the person we should contact (such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librarian), and a check or money order for $10. (Countries outsid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America please add an additional $10). Payment in U.S. funds 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.S. bank only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Program covers all programs in release.  For a complete lis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UNICORN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participants  in our Update Program will automatically receive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we may release while their Update Program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Program is only intended to help us cover our expenses in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a vendor desires to obtain the program directly from u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ther standard ways to obtain programs, then you may prefer n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Upd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would  appreciate  copies  of  anything  you  print regarding CD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 catalog  description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information  you print or distribute regarding the CDMast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 for  supporting  the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see  above for our mailing address and phone number. 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