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c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CLIPMO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: 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1640 Worcester Road, Apt. 1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  jjt@iri14.info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quipment:       2nd monitor and monochrome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is a Windows utility designed to captur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2nd monochrome monitor.  Only text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ashion, one can refer to clipboard data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parate monochrome monitor, even when the clipboard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prima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is easy to use.  Simply run the CLIPMON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con (or optionally stick the program name into the 'LOAD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WIN.INI).  Sorry, you have to create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rself.  There is n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activate the program, whatever tex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lipboard when you launch ClipMono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onochrome monitor.  (If there is no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the monochrome display won'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n on, whatever text you decide to copy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ly appear on the 2nd monitor.  (Ok, maybe not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amount of data, there may be a pause while Clip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doesn't have a "real" menu.  To activate ClipMono'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he ClipMono icon ONCE (the resident ic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icon).  The ClipMono menu will appear.  ClipMo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options are "Reposition Screen", "Tab Size", "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, and "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Reposition Screen" to change your view of the clip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.  (You can only select this ite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 lines in the clipboard).  The "Reposition Scree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pop up a scroll bar for this purpose.  (Op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, PgDn, Home, End, and arrow keys instead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is is a standard feature of window's scroll bars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s until I coded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ab Size" option changes the number of charac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ab stops when the clipboard data has imbedded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fresh Screen" and "About" menu items are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Use the refresh item if some other program mu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.  (Refresh will not appear to do anyth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ata in the clipboard, or if the monochrome scree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rrect clipboar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vary depending on the size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Due to time constraints, no effort was made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to store clipboard data.  Basically, clip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a fashion so as to be updated quickly on deman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osition" menu item).  However, large clipboar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 large amount of memory.  If you hav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indows can dump this memory to disk if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quickest way to free the memory is to just clea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quicker, just terminate ClipMon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ono always displays the approximate amount of memory it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monochrome image.  The size is displayed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.  It is reported in Kbytes, or bytes /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clear the clipboard, use the "Delete" option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viewer (not ClipMono).  Or just copy a empty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using the clipboard copy option, used in many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  Maintanence release.  Fixes in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board data with lines which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ewline character.  ClipMono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   Clipboards of certain sizes would cause Clip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rash. 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