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SAMARKAND SOFTWARE'S ELEPHANT CLOCK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ant Clock runs away when the mouse cursor appro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get at everything without moving a clock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fore, Elephant Clock offers random or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, visibly or through hyperspace, chosen through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release 2.1 include bringing up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old down the ALT key and click the clock face.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f you click "OK to Maximize" the clock window will b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by which you can maximize, minimize, or close it.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key to make it easy to get the hotspot o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licking "Don't Show Date" will result in a display of th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utomatic moves and screensaver support help prevent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ounds can be generated on motion or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licking "Save Values" will write your choices to the file Elephan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Windows directory.  Adding the line "IPaidForElephantClock=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file will suppress the initial dialog box. Us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to make this addition; it must go after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Elephant Clock requires a license for your computer.  To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7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arkand Software, 7111 W.Indian School Road, #117, Phoenix, AZ 850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, government or corporate users should inquir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arkand makes no warranties or guarantees of any kin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only for whatever entertainment value users may de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