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ention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 - Read VENDOR.DOC for complete descriptions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interested in getting quality Shareware for your BB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come part of the Shareware Distribution Network at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s of Sysops are joining Software Creations every day in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ections on their BBS systems for our Shareware. We make all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ownloads, with unlimited time to download on the Software Creation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a Software Creations file section set up on your BBS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hareware in it, just call the HOME BOARD and fill out the script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ith all the information about your BBS. Just type OPEN 4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a Shareware release point for one of our other HO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hen just leave me a message to get you added to 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ill carry your name and numbers in our bulletin, letting peopl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y can get our products in your area. We also hope that getting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oftware directly from the source brings more callers to your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aying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ownloading is too much of a problem, whole shareware file se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rdered on Software Creations for only the cost of duplication and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ish you luck with your BBS, and hope our shareware brings you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BB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Crea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00/2400 V.42 MNP -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-16.8k HST USR Robotics - (508) 368-4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00-14.4k V.32/V.32bis Hayes -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an Linton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oftware Crea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" Home of the Authors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