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SOFTWARE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s below refer to the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products in the Ultimate Software product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versions of these products may vary differ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versions of any of the following can be obtained for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from Ultimate Software, or from your favori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, BBS, on-line service or user group.  Pr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-registered vers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LANGUAGE TUTO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ltimate Language Tutor for Windows is a vocabulary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currently available in four languages.  This program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riety of drills and quizzes that help you learn, m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your vocabulary skills.  The Flashcard module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.  It allows you to read in a list of words (or wo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ed during a quiz) and have the words and their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flashed on-screen at a user-se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ltimate Language Tutor for Windows also allows the use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osen list of vocabulary in different language librar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builder is particularly useful to students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course and using the Ultimate Language Tut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ement to that course.  The student can add a distinc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that matches the vocabulary for the chapter being stu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ilt-in quiz score tracker is particularly useful for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ing to make this program available to their classes.  Qu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racked by student.  Each student's profile shows scor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quizzes taken by the student.  The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s a top-ten list of the students with highest overall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ltimate Language Tutor for Windows i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Spanish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French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German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Italian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LANGUAGE TUTO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ltimate Language Tutor for DOS is a vocabulary lear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available in Spanish and French.  This program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ety of drills and quizzes that help you learn, master,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vocabulary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ltimate Language Tutor for Windows also allows the use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osen list of vocabulary in distinct language librar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builder is particularly useful to students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course and using the Ultimate Language Tut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ement to that course.  The student can add a distinc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that matches the vocabulary for the chapter being stu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ilt-in quiz score tracker is particularly useful for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ing to make this program available to their classes.  Qu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racked by student.  Each student's profile shows scor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quizzes taken by the student.  Scor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raphed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ltimate Language Tutor for DOS is available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Spanish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French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GEOGRAPHY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sports a beautiful map of the United States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ate with your mouse or with the keyboard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variety of census information.  You can als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sus category (like population growth) and the map will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tates according to their national r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s being a graphical almanac of U.S. information,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graphy is also a quizzing program which can teach and tes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s, state lo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acher's version includes a test score tracke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administer tests and quizzes and record the s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Standard Edition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Teacher's Edition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Y VIDEO POK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y Video Poker for Windows is a very fun and very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ation of the video poker machines you find in casi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are JACKS or BETTER, JOKERS WILD, and DEUCES WIL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s very realistic sounds like coins dropping into a metal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ust like at the casinos) there are a variety of wacky sou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randomly when you don't have a winning hand.  Thes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add to the entertainment value of this program,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sets this game apart from others is the graphic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.  You can play this game with a minimum of 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llows you to play rally fast.  And the cards!  Unlik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ther poker games you may have seen, the cards in this gam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order Noisy Video Poker for Windows, you can get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BlackJack for Windows for only $5 extra.  That's a sav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5 since both games are $20 each when purcha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Noisy Video Poke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Both Poker and BlackJack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Y VIDEO BLACKJAC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y Video BlackJack for Windows is a si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in-operated video blackjack machines in casinos.  You choo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coins to wager and whether to stand, hit, double-down,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rs, buy insurance, etc.  In this version the dealer mus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hard 17 or higher and hit on a soft 17.  Blackj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rance pays 2-1.  You can double-down on a 9,10 or 11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beautiful simulation with cards that look real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makes game-play easy, and you can play as fa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because a minimum number of mouse click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order Noisy Video BlackJack for Windows, you can get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Poker for Windows for just $5 more.  That's a $15 savin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ular price of $20 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Noisy Video BlackJack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Both BlackJack and Poker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BUTT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Button for Windows is one of the most usefull program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use.  The idea behind HOT Button was to create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ly needed utilities and programs and organize them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ould make it easy for you to get to them quickly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using HOT Button, you will want to open it up and mo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rner of your Windows screen each time you go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opened, HOT Button takes up very little screen space (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bigger than an icon).  Leaving HOT Button open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akes up a minimum of your Windows resource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ize how useful HOT Button is, you will always want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mall HOT Button opening window has four tiny butt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utton is a file viewer.  Click on it to view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cons, bitmaps, .GIF, .PCX, .WMF, .TIF), spreadsheet files (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2-3, Excel, Quattro), Database files (dBASE, FoxPro,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dox, Works), word processor documents (Word, Word Perfect,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, WinWord, Works, QA Write), text files, binary file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ing of the files contained in a compressed file (.ZIP, .LZ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view files individually or as part of a self-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show.  You can view a whole directory of icon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view "thumbnails" of a whole directory of bitmap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enlarge a bitmap to full size with a single mouse cli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viewer alone would make HOT Button a very useful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Windows user, but there's a whole lot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second button to bring up the HOT Button Disk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collection of frequently needed file and disk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HOT Button Disk Utilities to copy, rename, delete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, and view information about files on your h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rives.  There is also a pop-up diskette form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format either high or low-density diskett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the third button to bring up the HOT Button WAV an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File Player.  If you have a sound card, you will find the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very useful.  You can load and play a single soun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play all the .WAV or .MID files in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The WAV player also has a repeat functio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play a sound (or a whole directory of 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the fourth button to bring up the HOT Button Audi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.  This is a programmable CD system.  The CD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detect an inserted CD that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d.  You can save the names of tracks and a play list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50 songs.  Your play list may include any or all of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D in any sequen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ther useful feature of HOT Button is the built-i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.  When you open HOT Button, the tiny opening wind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gital clock which updates itself every minute.  If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pointer over the HOT Button window, the display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time and date.  Even if you minimize the HO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(which you probably don't need to do since it is so 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ntinues to update and display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HOT Button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