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Member ASP &amp; STAR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    (503) 692-0382 (FAX)     (503) 692-0382 (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PC-BARTENDER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PCB101.ZIP (or PCB101.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Novemb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29.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Enhanced Retai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e your drink recipes and convert them into their no-alco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with this outstanding mixolog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e your drink recipes and convert them into their no-alco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with this outstanding mixology software.  It makes 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ck of your favorite drink recipes easy, and you can quickly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recipe to serve any number of people.  Provides multipl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, including the ability to match recipes with w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PC-Bartender For Windows is fun software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ai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compatible computer with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 A royalty is required if a royalty is paid for any other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B.EXE file is no more than 24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