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&amp; ST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102.ZIP (or PCB102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A royalty is required if a royalty is paid for any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