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Print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d - release date 12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printer managem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ER, DEFAULT,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260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WITCH.HLP</w:t>
        <w:tab/>
        <w:t>-</w:t>
        <w:tab/>
        <w:t xml:space="preserve">WINDOWS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TUP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RECD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PORIEN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CON2.VBX</w:t>
        <w:tab/>
        <w:t>-</w:t>
        <w:tab/>
        <w:t xml:space="preserve">CUSTOM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ART.EXE</w:t>
        <w:tab/>
        <w:t>-</w:t>
        <w:tab/>
        <w:t xml:space="preserve">PROGRAM USED BY PRINTSWITCH TO UPDATE IT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PROGRAM DESCRIPTIO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ENTIFI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PrintSwitch 2.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