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tle for Win32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Kevin Kuphal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tle is a simple utility I wrote for Win32. 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 only environment it will run in is a Windows 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ut I believe that it will be able to execute under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4.0 and DOS 7.0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etTitle takes its command line arguments and set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window to a string made up of those argument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effect at the commond prompt alone, but when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s is demonstrated in the EXAMPLE.BAT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it can be quit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myself for my BBS to change the title when the BB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o tell me what it is currently doing.  You can pa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online to tell you who is online, etc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useful in many other situations I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with makefile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omlished.  It's not difficult and since I'm not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ogrammer, there's probably other ways to do it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Give it out to all your friends, shar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put it on the coffee table at parties, use it as a coaster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send me a postcard and say "Hey!  I'm using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" or something like that.  Then I'll know it wasn't all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write these docs for no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is enough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Ku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 1/2 Blackhaw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 6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 85:83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1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evin.Kuphal@z1.n11.f13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748-4031 - 14.4 Zoom v32bis, v42bis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