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iven the right to non-commercially distribu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rShell shareware evaluation package, only in its entire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file.  None of the files in this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or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BB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bby or computer interest group to its member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when the distributor profits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, but are not limited to, shareware catalogs, sa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shows, disk or CD-ROM compilations, or rack ve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distributors, unless you receive writte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rom the author, Barry Smiler, you are specifical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arging, or requesting donations, for any copies, however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ilerShell; and you are also prohibite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.  Disk vendor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are permitted to redistribute SmilerShell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ditions in this license, without specific written permis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bide by ASP standards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mand line &lt;ASP&gt; - editor, history, aliases, fast dir change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RSHELL BARDON WINDOWS COMMAND LINE EDITOR DOS SHE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rShell is the ultimate Windows command line.  Windows is wonder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still done more easily by just typing in a command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milerShell is for.  Unlike Program Manager's RUN, it run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programs, Windows programs, or DOS internal commands)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.  There's a built-in command line editor with full his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liases (type-in or on the Function keys), fast directory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orton Change Directory) across MULTIPLE drives.  Toggle-abl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/or clock in the title bar, Windows memory/resou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more.  ASP shareware.  Really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Requires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$19.95 for printed manual, support, upgrade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version disk, bonus utilities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Barry Smiler, 1023 Key Route Blvd., Albany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72340,3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