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s, 10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DY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allows you to capture portions of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m in your clipboard. Formats supported are TEXT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FILE (graphics) and Csv (for spreadsheet and database)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ormats, these one may be processed, not just embe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s. This is a full featu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, and run twdyn.exe with program manager 'execut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 may be specified in argument (ie 'twdyn.exe c:\data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lo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right mouse button to select data inside a window. A simp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all. A first 'beep' indicates end of selection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dicates when data are put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add Csv format for spreadsheet and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upport network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correct first character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improve text alig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ables catched should have one text line per row and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erfectly sepa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may not work with som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bitmaps are not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use non proportionnal fonts like 'courier new' 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nt size problems may b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font name is not kee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dyn is a component of a larger product called Step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based interface, successor of file and window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n conjunction with existing operating systems and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et of tools to draw, edit, compute, and man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One may be used alone or in order to enhance exist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t its powerfull unique features: hence, a same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concurrently and in real time with Lotus 123 OS/2,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kintosh and Parado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write general applications, a comple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tructure is shipped too, allowing to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or all plat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 Padja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ique Gine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Compuserv 100014,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Tel: 33 1 47 20 20 02  (France, english sp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e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9 avenue d'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016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