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un the WordPerfect install program fromt he Install 1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sert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elect Options, th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ollow the on-screen prom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