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FOR BBS SYSOPS AND DISK VEND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: Vid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: 1.4c - release date 01/07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:  1993, 1994 by Graphic Imp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: Michael Hasc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Windows video driver swit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s: SHAREWARE, VIDEO, RESOLUTION,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req.: Windows 3.1, VBRUN300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space: 161K (uncompres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: $10 U.S. + $2.50 Shipping ($5 shipping outside U.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tact 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Graphic Impa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5241 Mission Oaks Blvd., Suite 3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Camarillo, CA  93012-542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oice: (805) 378-7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ax:   (805) 482-62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mpuserve 73027,33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America Online at MikeH1259</w:t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CLUDED IN THIS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SWITCH.EXE</w:t>
        <w:tab/>
        <w:t>-</w:t>
        <w:tab/>
        <w:t xml:space="preserve">MAIN PROGRA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ICON2.VBX</w:t>
        <w:tab/>
        <w:t>-</w:t>
        <w:tab/>
        <w:t xml:space="preserve">CUSTOM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DLABEL.VBX</w:t>
        <w:tab/>
        <w:t>-</w:t>
        <w:tab/>
        <w:t xml:space="preserve">CUSTOM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METER.VBX</w:t>
        <w:tab/>
        <w:t>-</w:t>
        <w:tab/>
        <w:t xml:space="preserve">CUSTOM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KSTAT.DLL</w:t>
        <w:tab/>
        <w:t>-</w:t>
        <w:tab/>
        <w:t xml:space="preserve">DYNAMIC LINK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ME.TXT</w:t>
        <w:tab/>
        <w:t>-</w:t>
        <w:tab/>
        <w:t xml:space="preserve">PROGRAM DESCRIPTION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TE.WRI</w:t>
        <w:tab/>
        <w:t>-</w:t>
        <w:tab/>
        <w:t xml:space="preserve">ORDER FORM/AGREEMENT FOR COMMERCIAL SITE LICEN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ALL.EXE</w:t>
        <w:tab/>
        <w:t>-</w:t>
        <w:tab/>
        <w:t xml:space="preserve">INSTALLATIO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ALL.INF</w:t>
        <w:tab/>
        <w:t>-</w:t>
        <w:tab/>
        <w:t xml:space="preserve">INSTALLATION INITIALIZ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BINST.DLL</w:t>
        <w:tab/>
        <w:t>-</w:t>
        <w:tab/>
        <w:t xml:space="preserve">DYNAMIC LINK LIBRARY FOR INSTAL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  <w:tab/>
        <w:tab/>
        <w:t>-</w:t>
        <w:tab/>
        <w:t xml:space="preserve">DISK IDENTIFIER FOR INSTAL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_ID.DIZ</w:t>
        <w:tab/>
        <w:t>-</w:t>
        <w:tab/>
        <w:t xml:space="preserve">STANDARD BBS DISCRIP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.SDI  </w:t>
        <w:tab/>
        <w:t>-</w:t>
        <w:tab/>
        <w:t xml:space="preserve">DESCRIPTOR FILE USED BY SOME BBS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DOR.DOC </w:t>
        <w:tab/>
        <w:t>-</w:t>
        <w:tab/>
        <w:t xml:space="preserve">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TE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DISTRIBUTING THIS PRODUCT YOU ARE INDICATING ACCEPTANCE OF THESE TER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may duplicate, give away or sell unaltered copies of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may not remove any of the product's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may charge a maximum of US $9 for each copy you sell (see Note #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y copy may be transferred to another storage or distribution medi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archiving method used for this copy may b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may add files to the product, provided the files clearly ind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y are not part of the original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raphic Impact reserves the right to revoke all distribution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unregistered copies of this product from any party at any ti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reason.  However, unless you have been specifically inform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, you may distribute this product WITHOUT requesting per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Note #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#1:  In the case of CD-ROM compilations, the selling price is calc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price of the CD-ROM divided by the number of product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ROM. Thus, in such cases, the price is usually only a few c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#2:  For CD-ROM compilations, you should protect your distribution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informing us at least two months in advance that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our product on the CD-ROM.  This is not obliga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:  If you are a publisher interested in translat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ing our products in another language, please contact u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uss an exclusive agreement for your language and country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interested in providing registration and support services outsi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th America in English, we are interested in working with you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exclusive ba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versions are posted on CIS - GO WINSHARE (ID 73027,3307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Y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a disk vendor or the sysop of a multi-line BBS, we sugges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omplete the following form and mail it back to us, in order to ob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s of this product and many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I S T R I B U T O R    R E P L Y    F O R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fication:  ( ) Disk ven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Sysop of a multi-line BBS or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Other (please expla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 name: 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: 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 phone:  ____________________  Fax: 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:  ____________________  Max. Speed: 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your BBS: 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 format:  ( ) 3.5" 1.4 Meg   ( ) 3.5" 720K    ( ) 5.25" 36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reviewed:  VidSwitch 1.4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as obtained from:  ( ) Author         ( ) CompuServe   ( ) A fri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Author's BBS   ( ) GEnie        ( ) Don't re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Other BBS      ( ) AOL          ( )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Disk ven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be placed in:  ( ) Our catalog    ( ) Our BBS      ( ) Will no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able us to  ( ) Advertise in local area only    ( ) See list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 our custo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your service, 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tell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you advertise 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you send a cat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uthors who send  ( ) Yes            ( ) Not our poli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to you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can we improve  ( ) No changes   or    Describe: 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orm and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.DOC file? 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KE A MAILER, PRINT THE TEXT BELOW AND ABOVE THIS LINE SEPAR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:  ________________________                                      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$ 0.29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                                     | U.S.A.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                                     |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 Imp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241 Mission Oaks Blvd., Suite 3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arillo, CA  93012-542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</w:t>
        <w:tab/>
        <w:tab/>
        <w:tab/>
        <w:tab/>
        <w:tab/>
        <w:tab/>
        <w:tab/>
        <w:tab/>
        <w:tab/>
        <w:t xml:space="preserve">     _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B] - - - - - - - - - - - - - - - - - - - - - - - - - - - - - - - - - - - [B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P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 TO MAKE AN ENVELOPE, FOLD THIS PAGE AS FOLLOWS: 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1) Put other pages under this page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2) Fold [FLAP A] under, using line [B]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3) Fold [C] under, so that line [B] meets top edge of paper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4) Tape at [C] and [D]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5) Slide in enclosures (cards, checks, etc.)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6) Tape envelope closed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7) Affix stamp (U.S. postage is 29)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