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ePrin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Edward B. Ham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Print  is a program  that lets you  display and pri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hat use  the GIF,  JPEG, and  BMP graphics  formats.  Vu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ll  graphics displays  and printers  that operat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Windows  3.1  operating  environment, using  a  386 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wo  key features  of VuePrint  are speed  and ease 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is more than twice as fast as most other JPEG viewer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scale images to  full-screen more than five  time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viewers.    VuePrint  will  scale  images  to  fill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without distorting the image shape.  While VuePr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features, all are integrated in an easy to us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printers are only  capable of displaying  an array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sometimes colored)  dots.   However, many  graphics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 with up to  256 different colors.   VuePrint uses  a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dispersion  algorithm  (also called  a dithering  or half-t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)  to  print the  image  in the  graphics  file. 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on  algorithm takes advantage  of the number  of color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in design goals of VuePrint was to make it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 to download.  The size  of the file VUEPRINT.ZIP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,000 bytes, which can be downloaded in about 5 minutes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sts  less  than  $1.00.     Other  programs  with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take up to ten times as  long to downloa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he size  of the file  small, this User's  Guide is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and limited to explaining those features of VuePrint whic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overed by exploring the var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to use VuePrint, you will need a personal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apable of running  Microsoft Windows version 3.1  or hig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so need a 386 or 486  microprocessor.  VuePrin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Windows display,  including Hercules,  16-color, 256-color,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nd 24-bit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Print  is distributed via CompuServe  as sharewar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for 15  days without  charge.   If you  decide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uePrint, type  "GO SWREG"  and follow 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   VuePrint.       You   can    also   send    e-mail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70.3236@compuserve.com  to request  a mailing  address to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.00  registration  fee.    The  reason  the  mailing  addres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s that shareware  tends to be  distributed throug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result in an average 1 year time lag between initial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register VuePrint, you'll receive assistanc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y problems  you may encounter.   You'll also  recei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which  enables  VuePrint's  capabilities   past  the  15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VuePrint  is  a  shareware  product  like  most  othe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packages.   The copyright  holder allows  the unlimit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distribution of  the software,  and a  trial perio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software may be evaluated at no cost.  However, th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99.9% of  the shareware that  people choose to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is never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Print is different from most shareware in that it h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 for  discouraging unlicensed  use  after the  15 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Most shareware programs simply state that the progra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after the  trial period  without  registration. 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 is ineffective,  VuePrint simply  overlays the 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 with a checkerboard pattern after  the trial period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register VuePrint, you'll receive  a Serial Numb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the  checkerboard  overlay,  and  re-enable  the  full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.    However,  it is  still  possible to  evaluate  th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usability of VuePrint after the 15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checkerboard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erformance of  VuePrint has  been compared  against 5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JPEG decoders that all use the same code from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Group (IJG).  The time to decode the file PALACE.JPG for e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seconds (lview), 50 seconds  (pixfolio), 32 seconds (thumbsup)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 (winjpeg) and 15  seconds (VuePrint).   Note that Vue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twice as fast as  these other popular decoder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presentative JPEG file.  In  addition, for quick-looks a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VuePrint's one-pass  and greyscale  options can  speed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Installing and Running Vu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stall VuePrint,  put the  file VUEPRINT.EXE 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convenient for  you.  Then  use the  Windows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&gt;New  menu item to install a new program item named VuePri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uePrint, just double-click on the VuePrin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commands are accessible through the  menu bar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hort-cut key which consists of a single keystrok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hort-cut keys documented in the menu bar, the arrow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age when it is zoomed in.  The arrow keys along with th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ve the image one full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the left-hand mouse button causes  the image to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factor of two at the point  the mouse was located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mouse button allows you to move the image arou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the menu items that increase and decrease th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increasing and decreasing the "gamma" of the image.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non-linear function  that compensates  for  the fact 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 display  non-linear intensities  when presented  wit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ookup tables.  The gamma adjustment that's used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change the contrast o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feature that's a little bit subtle is the ab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 files to GIF files.   If you check  the JPEG Option "Write G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time you view  a JPEG file, a  GIF file will  be writ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 For instance, if you  display XYZ.JPG, you'll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.GIF  in the same directory.  The GIF file will only use 23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JPEG menu item 256 colors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Bug Reports and Enha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problems running  VuePrint,  or have  an 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 VuePrint, please send e-mail to Ed Hamrick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70,3236.     You  can  also  send   e-mail  from  the  Intern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70.3236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 one  bug in  VuePrint 1.2  that  hasn't been  fix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 when VuePrint is  run for the  first time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 if an image is displayed and then the keypad * is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contrast,  the color map  is jumbled.   Subsequent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 don't  have this  problem.   The  jumbled  color map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up by pressing Page Up and then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,  Graphics Interchange  Format, and  CompuServe are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Inc.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is a  registered trademark  and Windows  is a 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is based in part on the work of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