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ePrin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is a Windows 3.1 program that lets you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files  that use  the GIF,  JPEG,  and BMP 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supports all graphics displays and printers tha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Soft Windows 3.1  operating environment, using 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key features  of VuePrint  are speed  and ease 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more than twice as fast as most other JPEG view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cale images to  full-screen more than five 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iewers.    VuePrint  will  scale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distorting the image shape.  While Vu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, and all are integrated in an easy to us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rinters are only  capable of displaying  an array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sometimes colored)  dots.   However, many  graphics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ith up to  256 different colors.   VuePrint uses 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ispersion  algorithm  (also called  a dithering  or half-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 to  print the  image  in the  graphics  file. 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 algorithm takes advantage  of the number  of colo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supports.   If  a display  is unable  to display 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uses this same dithering algorithm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also  supports viewing  GIF or  JPEG images 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it into the available memory.   It does this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esolution  image  in  memory.    This  is  useful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VuePrint in different windows, doing slide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.  Running multiple copies of VuePrint simultaneous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on 16-bit and 24-bit displays,  but it works acceptabl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 design goals  of VuePrint was  to make 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download.  The size  of the file VUEPRINT.ZI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3,000 bytes, which can be downloaded in about 5 minutes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sts  less  than  $1.00.     Other  programs  with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take up to four times as long to downloa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size  of the file  small, this User's  Guide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limited to explaining those features of VuePrint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exploring the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use VuePrint, you will need a personal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ning Microsoft  Windows version 3.1  or higher. 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386 or 486 microprocessor.  VuePrint will work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including Hercules,  EGA, 16-color,  256-color, 65536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-bit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distributed via CompuServe  as shar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If you  decide you want to register Vu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en  you register VuePrint, you'll receive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of VuePrint.  This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VueSav -  a fast  JPEG/GIF Screen  Saver for 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Sav can be obtained separately from CompuServe, America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et and BBS sites (VUESAV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to  register VuePrint by mail, 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ddress may only  be valid for  most of 1994, 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want to send e-mail  to 71470.3236@compuserve.com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VuePrint,  put the  file VUEPRINT.EXE 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convenient for  you.  Then  use the  Windows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New  menu item to install a new program item named Vue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uePrint, just double-click on the Vue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mmands are accessible through the  menu ba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rt-cut key which consists of a single keystrok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hort-cut keys documented in the menu bar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hen it is zoomed in.  The arrow keys along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 the image one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left-hand mouse button causes  the image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actor of two at the point  the mouse was locat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 allows you to move the image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.  Double-clicking the right mouse button display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undoing any previou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menu items that increase and decrease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ncreasing and decreasing the "gamma" of the image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non-linear function  that compensates  for  the fact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display  non-linear intensities  when presented 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s.  The gamma adjustment that's us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ange the contrast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-&gt;Info menu item allows you  to lok at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included  in  the  GIF  or  JPEG  file  that's 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is screen also displays  the width and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eature that's a little bit subtle is the 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 to GIF files.   If you check  the JPEG Option "Write 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view  a JPEG file, a  GIF file will 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For instance, if you  display XYZ.JPG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GIF  in the same directory.  The GIF file will only use 2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JPEG menu item "256 colors"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running  VuePrint,  or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Print, please send e-mail to Ed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There's  one  bug in  VuePrint 1.4  that  hasn't been  fix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 when VuePrint is  run for the  first time aft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 if an image is displayed and then the keypad * is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contrast,  the color map  is jumbled.   Subsequent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 don't  have this  problem.   The  jumbled  color map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up by pressing Page Up and then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doesn't  yet read  compressed BMP  files or 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only reads images that have a maximum size of 2048 by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zoom images up to 6000 by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